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what's new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E.L's PAINTER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LIBERT ERIC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write to: </w:t>
        <w:tab/>
        <w:t>LIBERT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 BD de Ma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2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to COMPUSERVE: 100710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 (10/22/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x brush function when you try to modify a pattern or an invalid b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ut temporary files into your EL's Pain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everywhere in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x more interface minor bugs in brus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TCH - BEND HORIZONTAL - BEND VERTICAL - ROTATE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(10/19/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x some interface minor bugs in brus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TCH - BEND HORIZONTAL - BEND VERTICAL - ROTATE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x some interface minor bugs in PALETTE and RANGE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x a bug when reading directory in all 'load' and 'save'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x spare bug when you try to load a file larger than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x DEFAULT PALET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n Request "Smart" color system for menu and items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arewa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10/18/1995): First release! No bugs fixed before! Heheheh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