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CX to EXE convertor  v1.0�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) 1996. m&amp;g software, By Arminio Grgic - GrGa, Pozega, Croatia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RISTENJE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CX2EXE  [staza]datoteka.pcx [[staza]datoteka.bin]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AMETRI: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oteka.pcx = PCX slika formata 320x200 u 256 boja koju zelim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onvertirati u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name.bin = THE DRAW .BIN datoteka (BINary format) koja 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 prikazati kad se vratimo 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ovu mogucnost mozemo izostavi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X2EXE konvertira PCX slike formata 320x200 u 256 boja u EXE datote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retanjem ovako dobivene EXE datoteke, iscrtat ce se PCX (slika se s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azi u samoj EXE datoteci !). Uz PCX, moguce je i ubaciti neki tekst, poruku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licno - dovoljno je napisati ono sto zelimo da se vidi nakon iscrtava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-a te snimiti u BIN obliku (koristeci npr. program THEDRAW) i konverti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 i BIN datoteke prema prilozenim uput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bivena EXE datoteka ima nekoliko nacina pokretanja (sve informac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 se dobiti ukoliko generirani EXE pokrenemo sa parametrom /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ez parametara u komandnoj liniji = iscrtava se slika i ceka se 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 xml:space="preserve">         pritisak bilo koje tip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ametar /Snn</w:t>
        <w:tab/>
        <w:tab/>
        <w:t xml:space="preserve">       = pauza nn sekundi (0-99) prij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automatskog izlaza u DOS (moz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prekinuti pritiskom na bilo koj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ipk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rametar /G</w:t>
        <w:tab/>
        <w:tab/>
        <w:t xml:space="preserve">       = ostaje u grafickom modu (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akon izlaza u DOS (BIN datoteka 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ne ispisuje, bez obzira da li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sadrzana u EXE dat. 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                          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    ��    �</w:t>
      </w:r>
      <w:r>
        <w:rPr/>
        <w:t>۰       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inio Grgic - GrGa             ��    ��    ��</w:t>
      </w:r>
      <w:r>
        <w:rPr/>
        <w:t>۰ ��۰   ��� 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nogradska 11, Zavrsje          ���  ���    </w:t>
      </w:r>
      <w:r>
        <w:rPr/>
        <w:t>۰���� ۰  ۰  �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4322 Poz. Brestovac, Croatia     ������     </w:t>
      </w:r>
      <w:r>
        <w:rPr/>
        <w:t>۰ ��  ۰   ��۰    ۰ 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   �     </w:t>
      </w:r>
      <w:r>
        <w:rPr/>
        <w:t>۰     ۰  ۰  ��   ۰    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.: +385 34 52 601             �   �       </w:t>
      </w:r>
      <w:r>
        <w:rPr/>
        <w:t>۰     ۰  �����    �����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rom Croatia: 034/52-601)         �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  �       </w:t>
      </w:r>
      <w:r>
        <w:rPr/>
        <w:t>S   O   F   T   W   A   R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(e-mail):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Ga@blue.fido.hr                �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