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&lt;PCX56&gt; or "Gee ! Shorter than 58b ??!?!?!!?"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ded by: Arminio Grgic-GrGa, (c)1997-98 m&amp;g sof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T OR NOT - BUT, I BROKE 58b LIM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it is: 320x200x256 PCX viewer in 56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I really think that this is, finally, size li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splays 320x200x256 PCX file which size is less or equal to 642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st of 320x200x256 PCX files are less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any error checks - but it is SHORT, really FAST and it 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like this:   PCX56 &lt; pictur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ny key twice or CTRL+C/CTRL+BREAK to break if screen is dark (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CX file is not found ;) - as I said: no checks but short cod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70b version which can be used in a stand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70 pictur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 made another version (PCX90.COM) which can be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x256 PCX file with ANY filesize - Viewer is little bigger (9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ery slow but it works fine with files larger than 64255 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Turbo Assemble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d in 286 AS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rd Debugger. Poznan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MICROPCX but toooo long (185 bytes) ! Nice sour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unoptim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bert Software Inc., Kuressaare,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ce short versions (75b &amp; 70b) of PCX viewer but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! Thanx to pushing me to this lim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 Benne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used your trick to put A000h to ES (from 32b 'Inter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) - the shortest way I've ever seen ! Brav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all demo coders in the world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files free but &lt;please&gt; don't make any modif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vailable if you contact me (freaks only :))) ) !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think about this ... well, I think that this is a li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74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74-9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