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znam soubor programu PictView verze 1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Jan Patera 1994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gPV.EXE    - konfigur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.Doc - tento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y.Doc  - seznam grafickch formt podporovanch PictViewem 1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View.Doc - dokumentace k programu PictView 1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View.EXE - Pic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layFLC.Doc  - dokumentace k PlayFLC.COM, je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n so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Doc  - informace o dalch produktech Jana Patery a inform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pojen na 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New.192 - seznam novinek PictViewu ve verzi 1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New.193 - seznam novinek PictViewu ve verzi 1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New.194 - seznam novinek PictViewu ve verzi 1.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