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                    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eCouleur Vraie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16      256    32768    24bit    32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RPHZD  NRPHZD  NRPHZLD  NRPHZD  NRPHZLD  NRPHZ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I             ----r-  ----r-  ----r--  ------  ----r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,DIB,RLE     Wr----  Wr----  WW-----  r?----  W------  r?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,MIL         ---r--  -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,CDT,PAT *)  r-----  r-----  r------  ------  r------  r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             ------  ------  W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X *)          r-----  r-----  r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            ------  ------  -W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X             -r----  -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            ----W-  ----W-  ----W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N **)         ?????-  r????-  ?????--  ?????-  ?????--  ?????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,ICO         W-----  W-----  W------  r-----  r------  ?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F/LBM/HAM     W-W---  W-W---  W-W----  ------  W-W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-Soft. set   ------  ------  r------  ------  +------  +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-GEM         -r----  -r----  -r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-Vivid       ------  ------  -------  ------  -r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X ***)        ?????-  ?????-  r????--  ?????-  ?????--  ?????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F,JPE,JPG *)) ------  ------  -+---W-  ------  -+---W-  -+---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            --r---  -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P             +r----  -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X             ---r--  -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             ------  ------  -----r-  ------  -----r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M,PGM,PPM,PNM W-----  ------  W------  +-----  W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             ------  --r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D             ------  ------  -------  ------  r+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T             r-r---  r-r---  r-r----  r-r---  r-r----  r-r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            -W----  -W----  -W-----  -W----  -W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-PC Paint    -W----  -W----  -W-----  -W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-Dr.Halo     +-----  r-----  r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            -----r  -----r  ------r  ------  ------r  -----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D             ------  ------  r-r----  ------  r-r----  r-r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X             ------  r-----  r------  ------  r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X             ---r--  -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            Wr----  rr----  Wr-----  ------  Wr-----  Wr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-Intergraph  +W----  ------  ++-----  ------  ++---+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-Utah RLE    ------  ------  -W-----  ------  -r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**))        r-----  r-----  r------  ------  r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x             ------  W+----  W+-----  ------  ++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I,BW,RGB,RLE  ------  ------  WW-----  ------  WW-----  rr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             W-----  ------  WW-----  WW----  WW-----  WW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FF,SEP,CPT,ST W-WW--  W-W-W-  W-W-W--  W-W-W-  W-W-W+-  r-r-r+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I             r-----  ------  r------  r-----  r------  r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G             -r----  -r----  -r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R             ------  r-----  -------  ------  -------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,FLC  -  Animations compresses par des mthodes RLE v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- Non com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Compression RLE (RunLength Encoded) il y a plusieurs typ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RLE, alors que chaque format utilise un type diff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- Compression PackBits, utilise le type de compression R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- Compression Huff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- Compression LZW (Lempel-Ziv-Welche), trs bon taux d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- Pauvre ccompression, excellent taux, mais ne prserve pas ch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- Deflate compression, trs bon taux de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- Seul PictView lit c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- PictView lit et crit s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- PictView crit uniquement ses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- Ce format existe, mais PictView ne peut le lire ou l'cr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Ce format n'existe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 - L'xistence de ce format est inconnu de l'auteur de Pict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   CDR, CDT, CMX, PAT et ZBR sont des formats de vecteur de fich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lit un preview et importe les fichiers bitmap atta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cun des fichiers CDR, CDT, CMX et P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)  ICN n'est pas un format officiel de fichier, mais un format d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IP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) JMX n'est pas un format officiel de fichier, c'est u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eu Tt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))  JPG peut avoir 256 couleurs (chelles des gris uniquement), 24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, YCbCr, YIQ et 32bit CM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)) SAM n'est pas un format officiel de fichier, mais u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ocuments AmiPr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