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1.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ictvie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2000  Jan Pa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-2000  Dement - quant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Franaise (c) 1999,2000  Bernard Schweit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est-ce que PictVie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est un afficheur d'images pouvant tre utilis avec une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convertisseur d'images. Il fonctionne avec tous les adaptateurs v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, VGA, SuperVGA et Extended-VGA. PictView est capable de lire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es dans approximativement 37 formats de fichiers graphique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t dans un autre format. Toutes les fonctions sont extrm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ides, 10 fois plus rapide que d'autres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e fichiers graphiques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X - Thumbnail de PC PaintBrush IV Deluxe pour Windows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I - Zone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- BitMap 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- BitMap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  - image SGI graysc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- CALS Raster Type I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 - CorelDraw! 2.0 - 9.0 lecture preview et importation d'image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T - CorelDraw! 5.0 - 9.0 Template, lecture preview et importation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-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P - MS Windows Clipboard, bitmaps uniquement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X - CorelDraw! 5.0 - 9.0 - Corel Metafile Exchange de Formats de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preview et importation d'image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T - Corel PhotoPaint 6.0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 - MS Windows cursors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- Dr. Halo/Dr. Gen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X - Documents multi-pages de tl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 - Gestionnaire Windows BitMap Indpendant ( =B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 - AutoDesk Animato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 -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- Graphics Interchange File Format de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 - IFF/ILBM en mode 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Z - Tlvision numrique lente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- Images RIPterm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O -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M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CO -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OS/2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F - Amiga Format d'Echange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Environnement du Logiciel IMG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GEM IMG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 - Vivid Raytracer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X - Images du jeu Ttris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F,JFF,JPG - JPEG et JFIF, images en chelle des gris et en mod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eur YCbCr uniquement, incluant un mode progress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M - InterLeaved BitMap ( =I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- MacPaint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 - CALS Raster Type I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P - Microsoft Paint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X - Tlcopie du programme OLIFAX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 - SmoothMove Pan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 - CorelDraw! 6.0 - 9.0 chantillons, preview uniquement le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BM - Format portable BitMap, raw/binary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 - Degas Elite rsolution moyenne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 - Kodak PhotoCD, Base/16, Base/4 et Base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T - Macintosh PICT, incluant Haute Couleur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- ZSoft PC Paint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M - Format portable GrayMap, raw/binary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PC Paint/P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- Dr. Halo/Dr. Genius, lecture uniquement certains fichier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G - Portable Network Graphics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M - Portable aNyMap, actuellement un des PBM/PGM/P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M - Format portable PixelMap, raw/binary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D - Adobe Photoshop 2,5 - 4.0, incluant CMYK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X - Un ancien format du scanner d'Epson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FX - QuickLink II Format de fichier de tlcopie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 - Raster Sun Micr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B - Image TrueColor (Vraies Couleurs) 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Image Intergraph Raster, deux niveaux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RunLength Encoded Windows BitMap  ( =BM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Utah RunLength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E - Fichiers Encods RunLength S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 - Images en document textes d'Ami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x - ColoRIX, non compress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I - Format de Fichier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 - TIFF 6.0 CMYK Spar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 - NeoPaint p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W - NeoPaint p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 - Raster Sun Micro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A - TrueVision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 - Aldus / Microsoft Tagged Interchange File Format ( TIF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G - WordPerfect Graphics, 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BR - Zoner Zebra pour Windows 1.0 - 1.5, preview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ure uniqu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peuvent avoir une hauteur suprieure  32000 pixels, par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; cela dpend du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images peuvent avoir une largeur suprieure  4800 lignes, 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6 couleurs suprieure  1200 lig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ateurs vido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adaptateurs vido supportant VESA BIOS avec plus de 4M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o et plus de 32bit dans les modes Vrai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xx/9000 avec 512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 avec 1M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xx/91xx/92xx avec 1MO de mmoire et les modes Haut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16bit RAMDAC uniqu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89xx/91xx/92xx avec 1MO de mmoire et les modes Vrai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Hautes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037c UNIQUE avec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067/077 avec 512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087 avec 1MO de mmoire and True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ek avec 512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 avec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 avec 512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 avec 1M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VGA avec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VGA avec 512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VGA avec 1MO de mmoire et les modes Haute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alon Microelectronics Corporation VGA HMC8630x avec 512 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QVision avec 1M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adaptateurs VGA avec 256KO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EST TOUJOURS CAPABLE DE FONCTIONNER AVEC TOUTES LES IMAGES MEME S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IMPOSSIBLE DE LES AFFICHER SUR UN ADAPTATEUR VIDEO COURANT 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nces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ordinateur AT 386 ou plus pu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00 KO de mmoire ou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aptateur EGA ou VGA, SuperVGA, Extended-VGA (VGA Etend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mmoire XMS n'est pas ncessaire, mais le fonctionnement est ac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de grandes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ion de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View peut tre excut dans deux modes, soit avec ces menus, ou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normale (menu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simplement: 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e la ligne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es informations dtailles, tapez simplement PictView.exe /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 parrot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\users\johnp\images\parrot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c:image.tif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   bambus.bmp    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de la ligne de comma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View.EXE Fichier [Hauteu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- un nom et une extension (peut comprendre un chemin d'accs)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qui doit tre affich.  PictView  choisit  automatiquemen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lleur mode graphique pour afficher  l'image. Vous pouvez infl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slection de mode si  vous spcifiez le deuxime paramtre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aramtre est un nombre indiquant la hauteur en pixels du mode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quel vous voulez afficher l'image. Ce nombre peut tre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: 320 pour le mode 320x200, 640 (640x480), 800 (800x6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24 (1024x768), 1152 (1152x864) 1280 (1280x1024), 1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600x1200) ou tout autre nombre, mais  ce mode de largeur doi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par votre adaptateur vido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merais remercier Douglas Bashford pour son excellente lec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us les textes dans cet ensmble et pour les corrections de mes 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lisation de la version Anglaise de PictView aurait t impossibl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tion de PictView  l'intrieur d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, MS Windows ne fournit pas plus de 2 MO de mmoire XMS. Ceci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insuffisant  pour les grandes images. Je vous suggre de cr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courci clavier (ou un fichier PIF dans le cas de Windows 3.1); (en fa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raccourci clavier est  reprsent par un fichier PIF). Spcifiez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 concrte de mmoire que vous pensez suffisante. Commencez s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2MO et si PictView ne fonctionne pas correctement, augmentez la v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redmarrez Pict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rtaines circonstances, certains pilotes vido pour MS Windows 95/9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rmettent pas aux programmes DOS d'utiliser chaque mode Super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Windows NT, de par sa nature, ne permet pas aux programmes DOS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 chose que les modes VGA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out de quelques notes des avoc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ormat d'Echange Graphique (Graphics Interchange Format)(c)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t du Copyright de CompuServe Inc. GIF(sm) est une prop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rque de Service de CompuServe Incorporated. Tous les autres n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roduits sont des marques dposes ou enregistrs en tant que mar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oses par leurs auteurs respectifs. Ils sont utiliss uniquemen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dentification dans cet ense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rvol du format de fichier JFIF et les algorythmes pour les D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s et Inverss sont emprunts aux textes source du Gro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pendant JPEG, Ralisaions 3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rvol  de  la structure  du fichier d'images Progressif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 des mmes textes source, Ralisation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logiciel est freeware, donc vous pouvez l'utiliser aussi libreme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le voulez et o vous le voulez. Aucun droits d'auteur n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essaires. Toutes les garanties sont dclines, incluant le dommage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el et/ou au logiciel sur l'utilisation de ce produit. Je ne ser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aucun cas responsable pour tous dommages, incluant la perte de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erte des sauvegardes ou autres dommages accidentels ou conscuti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enant  la suite de votre utilisation ou inaptitude  utilise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, ou tout autre cause par toute autre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 les commentaires, remarques, questions, rapports d'erreur etc. sont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venues. Veuillez utilisez les langues Anglaise, Tchque ou Russ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courriers lectroniqu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 : Jan Patera,  Rpublique T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support@pictview.com, patera@km1.fjfi.cvut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ictvie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pascal.fjfi.cvut.cz/~patera/pic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geocities.com/SiliconValley/Pines/9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