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educe v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c) 1997 Andrew Harvey, c9607776@engmail.newcastle.edu.a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mode courtesy of Tran, a.k.a. Tomas Pyt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atial subdivision algorithm courtesy of Dave Pomerantz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converts any number of PCX files to one file with o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optimized for shading and glen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Reduc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[reduce.cfg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prompt.  Reduce.cfg is the configuration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ny name.  If you do not supply a filename, reduce.cf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If you use the -t switch, reduce will time how long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ut the example configuration file to see it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 is written in 100% 32-bit assembler.  It probabl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asier to code and run faster if it had been written in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(joking about the speed...).  But I don't like using C++/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util, hate it, or find it just plain funny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piles of cash, or greet me, or something.  I don't c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for or where, but some recognition would be nice (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me and tell me it was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hadn't noticed, this is specifically for making texture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mos/games.  3D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