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                           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      ///                       //     ///     ///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    ///////  ///////  ///////  //////////   ////// 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///     //   //  //         //     ///          //  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   ///    //   //  //////     //     ///          //  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    ///    //   //      //     //     ///          //  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////   ////////  /////     //     ///          //////  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stPor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6 By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stPort is an image conversion program for programmer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onvert PCX files to a format useable by your compile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e converted format (XGF) can be displayed with you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astPort you can create XGF files from 2 to 256 color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Turbo C, QuickC, Turbo Pascal, and QuickBASIC.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converted to SPR/PPR format used by the Fastgraph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Port can also combine and convert individual files to build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(creates vector based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) and some of my other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RASTPOR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PORT infile outfile format     - To conver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PORT @filelist                 - To convert all the files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PORT @reslist outfile res      - To convert and create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ONE FILE AT A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nfile&gt; must be a standard PCX file containing 2-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outfile&gt; will be either XGF,RAW,SPR, or PP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must be TCx,TPx,QBx,PBx,QCx,SPR, or PPR.  The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he amount of colors, values can be 2,4,16,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16 would create an XGF file that can be displayed in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using Turbo C. Use the supplied source code to display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XG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/PPR are standard pixel run formats used by the Fastgraph libr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info.exe utility to determine the width and ru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FILES USING A LI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andard text file containing the input file, out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To convert the files in the listfile type RASTPORT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PCX FILE1.XGF T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PCX FILE2.XGF TC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RESOURCE FI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andard text file containing the input file, resource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he input file must be a PCX file in order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ormat.  The resource id is a 12 letter/number ident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ormat can be any of the formats listed abov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onvert the input file to any format simply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here the forma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resource file type RASTPORT @RESLIST OUTFIL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FILE will be the resource file containing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E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PCX CAR T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PCX BIRD T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3.DAT DATA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