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shot v4.0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Tex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version 4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HOT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name TSHOT4 with the appropriate extension (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CREEN CAPTURE PCX DTP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SHOT, UTILITIES, TEXT SCREEN CAPTURE PCX DTP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shot v4.0 -- SYSOP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for capturing text screens to .PC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HOT v4.0 &lt;ASP&gt; - Saves images from any character-mode screen of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r greater to color or B/W PCX graphics files as well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. When running on a VGA Textshot accu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 user-loaded fonts. Features: image clipping, selectable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nversion and color patterns. McAdam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hot registration is $25.  Registered users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shot, a typeset manual, one year's free support by phone, 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e-mail, and TWO free disk utility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user registration information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Textshot, McAdam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sho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Textsho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shot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any BBSs customarily add a small text file (advertisemen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chived file.  This text file describes the BBS and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shot v4.0 -- SYSOP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cAdams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Textshot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dams Associates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McAdams Associates, P.O. Box 83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son, TX  75083-550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