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   Haruhiko Oku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ied by    Terran Melcon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WHY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WHY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use 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 is not copyrighted and can be distributed with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lete source cod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ression is comparable with that of the major archivers such as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, and LHA.  Look at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ZIP    31854  (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ARJ    31902  (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SQZ    32023  (SQ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LZH    32130  (L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COMMAND  AR     32140  (AR)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PAK    33578  (P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COM    34273  (PK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CO_    38208  (COM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ARC    40945  (PKP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ZOO    41805  (Z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COM    52925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   SQZ    33371  (SQ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   ZIP    33483  (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   ARJ    33953  (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   LZH    35963  (L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DATA     AR     35963  (AR)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   PAK    37239  (P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   ARC    45259  (PKP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   ZOO    45833  (Z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   TX_    46939  (COM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   TXT    97372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     SQZ    78033  (SQZ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MULT     AR     79290  (AR)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     LZH    79293  (L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     ARJ    80784  (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     ZIP    84985  (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     PAK    96190  (P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     ARC   120333  (PKP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     ZOO   125598  (Z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           246816  (TOTAL SIZE 105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usy documentation, but the program itself it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 command allows you to add files to an existing AR archiv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rchive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 A &lt;arfile&gt; &lt;file&gt; [&lt;file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&gt; is the files you want to add.  Note that if you try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is already in the archive the file will be updated, n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f you wish to preserve both versions of the file,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extract options, E and X.  The syntax for the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 [E/X] &lt;ar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will extract the files in the archive to the directory from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tored.  E will extract all files in the arch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regardless of whether they came from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Replace when you wish to update files in the archi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ile with the R option which is not already in the fil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, so you can add new versions of all the files current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by specifying *.* for the file specification.  The ful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 R &lt;arfile&gt; &lt;file&gt; [&lt;file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remove files from an AR archive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 D &lt;arfile&gt; &lt;file&gt; [&lt;file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print the contents of an AR archive to the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directed with the &gt; operators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 P &lt;arfile&gt; [&lt;file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give a list of all the files stored in an A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 L &lt;arfile&gt; [&lt;file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C source for AR is provided.  For the files whic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I have included the original with a .BAK extention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, just fix 'em and distribute a new version with your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eople who made modifications.  I don't think there are any bu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but I did not do extensiv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 -- compression archiver -- written by Haruhiko Oku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ications by Terran Melc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r command archive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Add files to archive (replace 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: Extract files wi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: Replac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: Print files on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: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named, all files in archive are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commands 'a' and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, distribute, and rewrite this program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