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rchive Determinate v1.1Ŀ       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d Over Byte Software Ŀ       Author:             A Spy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E FOR ALL UTILITY    �       Mark Bloss          1:116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                        </w:t>
      </w:r>
      <w:r>
        <w:rPr/>
        <w:t>(615)831-9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TYPE.EXE is a utility program to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a  &lt;path\filename&gt;  as a parameter,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to determine  what type of Archive fil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, if any.  It sets an environment variable (%ARCHIV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match what type of  archive is passed to it. 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determine the type of Archive,  it sets %ARCH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RCHTYPE without a parameter will displa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,  along with a list of valid 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recogniz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one  of many simple 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ind Over Byte Software,  sole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your life simpler.  Many utility programs of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bsolutely free.   Mind Over Byte does retai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 copyright law.  No one is allowed to charg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program, or to re-engineer the executable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a "hacked" version of this program. 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ecommended that you first take the tim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for viral infection, and to report to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suspicious occurs due to this program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UARANTEE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  There is no way to assure that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 a system with hardware with which this progra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roperly.  If it does not work as stated her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us in the future if you would drop us a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know.  With your comments and suggestions, 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etter product for you in the future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ind Over Byte Software,  nor the author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held liable for any damage caused  to you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  because  of the  use of this program.  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all risk  associated with 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KIND OF MACHINE DO YOU NEED?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sic everyday PC (IBM compatible), 8088+.  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 have to have  archivers  on your machine.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e reads archives directly to determine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serve 12 bytes in the environ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o work properly.   If you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ffect of "Out of Environment Space" the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ize of your environment  in your  CONFIG.SYS'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 See your OS's documentation for mo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fficient space  exists in your environment,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receive an error indication,  you may 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ng a line to a batch file which calls ARCH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UTOEXEC.BAT file, which reads "SET ARCHIVE=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all to ARCH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OGRAM USE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, you may need or want to determin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without regard to its extension, primari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file that processes various archi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 to add a banner (or comment) to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archive a diz (description)  file for easy vie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bout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batchfile to  deal with different archi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chore in any case,  and the  occasional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use the  default extension  can make thing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 program to help you, you  should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nvironment  Variables  to the extent 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 test their value  and branch  to  label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file.   This  program makes  use of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called "ARCHIVE".  You do  not have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to anything at all  in your start-up fil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ther place,  other than  to be  certain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12 bytes  extra space  available  for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.   Running the  program once  without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key "SET" &lt;enter&gt;  at the command-line 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 immediately whether you  already have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 space available  in your  current environ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 "shelled" in a  sub-process,  th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 may vary.   Keying "SET"  will show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s  set to "NONE", and  therefo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currently to  use the program.  "ARCHIVE=NONE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 12 bytes.  Valid  archive results will be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Archive results can be ARC, ARJ, ZIP, ZOO, RAR,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, SQZ, or NONE.   Here is a short  example 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cmt.bat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file to add a comment file to ZIP, ARJ and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-------------------------------------------------------------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@echo off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ET ARCHIVE=NONE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RCHTYPE %1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f %ARCHIVE% == ZIP pkzip -z -k %1 &lt; c:\comment.tx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f %ARCHIVE% == ARJ arj c %1 -zc:\comment.tx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f %ARCHIVE% == RAR rar c -std -zc:\comment.txt %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ET ARCHIVE=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-------------------------------------------------------------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cm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this batch file 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%%i in (*.*) do CALL CMT.BAT %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dd an archive comment to each valid archive 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or RAR)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T ARCHIVE=" statement clears th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CHTYPE uses, but it isn't required that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use an environment variable 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for something else,  the kludge is  to s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n a separate variable first, and restore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batch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AVEARCH=%ARCH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TYP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CHIVE=%SAVEARC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Mind Over Byte Software hope that you can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good use in the future.  If you ha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, please write to us or call the  BB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ll us.  The number here is (615)831-9284(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can be reached  via Fidonet  netmail at 1:116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 the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bsoft@180.collage.isdn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e old-fashioned way to write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1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hville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