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upport Si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ed ULP-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(in the PCBOARD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/ Registrations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W: http://www.intelec.com/zt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Registrations: http://www.bbsdirec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the "ULPSupport" or "PCBSupport" conferences on the network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names for the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TIC     Latest shareware version of DW_TIC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 - File Directory #10 (ZT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MELOT 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nce He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0-204-615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LHegam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&amp;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Fron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Stockholm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rs Wig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6-8-7391510  USR Sportster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2:201/437   (min. 9600 f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Fido PCBoard  File Area:  #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uerg.loeffler@niels-kli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D.J.Wol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Chelyyabinsk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Eugene Vorvinan  (D.J. Wol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7-3512-651137  23:00-06:20 GMT +5 (Moscow +2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2:5010/13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jwolk@usa.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being a support site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1:19/1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ust have at least 1 node available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ably allow download access for the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ility to receive e-mail for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bility to pick up new releases (ie telnet to SaltAir, 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ceive them as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rry one of the mentioned echoed support conference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nference set up locally and forwar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e-mail and back if you can't answ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ve the latest versions available, prefer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easy 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you're Fido node listed above,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agic names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