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D - Archiever version 0.1.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1996-1997 Tobias Sven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Archiever is a Freeware Archiver from Sweede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is available on Dos/Windows Linu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 Windows95 Long filename support !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Uses a solid liked compression algoritm with make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smalle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 will be on a lot of small files. I tested AS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300 windows icons files and the result was more than 4 ti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famous archiever like ARJ and PKZIP and LH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rmally ASD compress less than ZIP and ARJ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uses a 4k buffered lz77 with a 35 bytes sliding window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aller improvments from LARC (lz77 4k 18b), about 10% better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s of files to compress/decompress 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:   A Pc computer 80386 or above...and some memmory too.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0.1.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written into C cod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Hash table to speed up compression. (about 20 time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fixed some bugs from 0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d dome other things too, see ASD.DOC for more inf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eased with full source cod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ause beta testing a program takes a lot of time.. right n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m working on a new better REAL algoritm with larger buffers and huf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like this simple one..) which is simular to RAR.. if it will work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teln in c/c++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it won�t be any bugs in this version.. I�ve tested it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ow so I hope it will work !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at your own risk 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ASD ARCHIVER WORKS ????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add files usag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a arcname *.bat *.doc asd.dl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example will compress all *.bat + all *.doc + asd.dll to a arch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d arcname.as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list archives usa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l arc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example will list all files in arcname.as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ks also on SFX files like ASD l sfx.ex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extract archives usag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x arcna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example will extract all files in arcname.as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ks also on SFX files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test an archive usag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t arcnam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example will test all files in arcname.as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ks also on SFX files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convert to selfextracting archive usa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s arcnam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example will convert arcname.asd to arcname.ex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to see more help ****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 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will give help about ASD archive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is archive !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homepage:  http://hem1.passagen.se/sv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the arthor: tobiassvensson@home.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my bad Englis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Tobia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