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ASD - version 0.1.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 1996-1997 Tobias Svenss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D is a Freeware ASD extractor from Sweed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:   A Pc computer 8386 or above...and some memmory too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ersion 0.1.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me changes as in the asd version rewritten into new c source cod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orce codes are included in this package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free in your own program,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report it by an email to me !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UNASD &lt;option&gt; &lt;asd-file&g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D x hello.asd     (extract hello.asd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D t hello.asd     (test hello.asd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D l hello.asd     (list hello.asd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Visit Topologi Homepage:  http://hem1.passagen.se/sv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the arthor: tobiassvensson@home.s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about my bad English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The Programmer Tobias Svensson.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