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- Program compression utility - v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-1989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xe &lt;source&gt; [&lt;backup&gt;]  [-n] [-c&lt;bytes&gt;] [-s&lt;clusters&gt;] [-o&lt;byt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&gt; is the program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ckup&gt; is the optional backup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deletes the backup (CAUTION - 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sets the clust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sets the minimum number of cluster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sets the overlay warning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forces the compression (ignore war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