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of Available Program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oftware package installation program that in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customer's available hard disk space requir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allation.  Zip archives (including executable archiv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s can be installed.  Directorie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d for software installation.  Specific files can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ory to another.  Reads encrypted configuration file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s.  Zinstal can also be configu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ame, program title, copyright notice, address, etc.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stal is his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 CALCSIZ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checks for syntax errors a configuration file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quired hard disk space for successful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luster size on the customer's hard disk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errors, the total free space requiremen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which in turn is read by ZINSTAL.EXE whe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your software package.  CalcSize accounts for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sumes hard disk space), multiple file copying, and siz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s and uncompressed files as well as origin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essed in all archives.  Can read read multiple archi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xecutable archives for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 Zinst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version of CALCSIZE program described above.  It read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at a time and calculates the required hard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iles within the archive file, includ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tself (separately reported).  It returns detail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monitor screen.  As an option, it also display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 If you want to use the returned size information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vailable space on the customer's hard disk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gram, the CheckAvailSpace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is required, or you can create your ow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:    Use the Zinstal and CALCSIZE programs for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AvailSpace Assembler routin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hecks the available space on the customer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ize requirement for software installation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size on the customer's hard disk.  It returns a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for spac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 A method of accurately determining the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oftware package based on 2K cluster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 is fed into the routin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:    Use the Zinstal and CALCSIZE programs for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the CheckAvailSpace routi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program only, its sole function is to return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ard disk space is available when a specified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t the prompt.  Free evalu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0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