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     ��         ���     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 �� ���    ���   ��  ��  � 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�� �   ��  ��� ��  �����  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 �   ��  ���     �����   ��  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����� ����  ����� ��� ���� 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 DudeZ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ASTEST Zip Processor in the world! It would do 100MB of Z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5 seconds on a 486dx40!!! It Strips the -AV, Strips Som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dds Files, Put a Banner in the File and as last it can put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 as filenames in the ZIPFile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main Idea after the QuickStripping is to read the last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if it is in the CLEAR.DAT then the ZIPDirectory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int of that file and the next file will be examined,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of 3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after the QuickAdd is that you pack your Add first into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Zip will copy the ADD.ZIP after the last file and will ad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.ZIP to the end of the orig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is just very simple just put it at the end of the file and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Q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Zip's Add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your advertis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Them 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IP the dir into 1 ZIPFIle (like PKZIP -ex ADD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the ADD.ZIP to a directory (mostly where QZIP.EX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INIFile of QZIP with the Ad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st it with a TEST.ZIP to check it out tha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QZIP.INI for the paths/settings. Comments are in the Example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ZIP &lt;File(s)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(s)&gt;   - The files that mus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File(s)&gt; ends with a \ then that Directory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  specified with a '-' or '/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&lt;INIFile&gt;         Use this INIFile in stead of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dir as Q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                 Process Subdi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s :( But I think they are no problem with normal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entralDir in the ZIP must be smaller than 48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ddZip must also be Smaller than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anner must also be Smaller than 1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put your own name in the Quic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some small bugs when running QZIP on a file which was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nded Stripping of files with wildcard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e StripFiles (almost 50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QuickStrip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QuickInfo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lot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Honor -&gt; Gate 1: +31-35-693-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 2: +31-35-693-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 3: +31-35-693-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PartyZone  -&gt; 6 Node: +31-77-462-3101 (Ring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     -&gt; synopsis@eoh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Man      -&gt; sysop@eoh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the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tested a lot on more then 6 Gb of Z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 fuck up ... its your fault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have a great tim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