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ZE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 program for the LZEXE compr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programs.  Automatically reduces the incr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 caused by LZEX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Sciences Edito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apolis, Maryland 2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bruar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76555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FIX is intended as a companion for LZEXE,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file size of .EXE files to an extent compa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s produced by the archiving programs PKZIP and LH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LZEXE and those archiving progra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.EXE files compressed with it remain executable.  Disk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of 30-40 percent are typical in .EXE program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and even greater compressions occur with many file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it possible for you to liberate a great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The time for decompressing the processed .EXE files is neglig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is available on the IBMSYS and MSSYS forums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ubt on many BBSs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FIX addresses one of the few problems that exist with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its tendency to produce compressed .EXE files that can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more RAM to load and run than they did before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or medium size programs this usually present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g programs the increase in memory requirement can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intolerable or even make it impossible to ru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orked out a method for substantially reducing the minimu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LZEXE-compressed .EXE files.  It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icrosoft's EXEMOD, a program for modifying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.  EXEMOD can be used manually to modif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n LZEXE-compressed file by a method I ha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a text file called LZEMEM.ZIP on Compuserve's M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).  The manual method is not difficult, but it can be ted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.EXE files you want to compress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LZEFIX is to automate both the compr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with LZEXE and the adjustment of the minimum load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OD after compression.  Obviously then, you will need t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and EXEMOD to use it.  LZEXE, EXEMOD, and LZ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on the same drive as the .EXE file you ar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ose files or their directories a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FIX is a program that runs LZEXE and EXEMO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certain information from the screens those programs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needs information from the screen that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OD.  It uses that information to decide how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.EXE program's header -- again using EXE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run, LZEFIX writes a summary telling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as achieved with LZEXE and what adjust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mum load memory.  The format summary is in "before-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often the amount of memory needed to load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LZEFIX is less than it was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, if you don't have LZEXE, EXEMOD, and LZEFIX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 in your system PATH, you will need to hav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ame drive and directory as the .EX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's clearly advisable to have them in the system PA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 doubt be skipping around from directory to directo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type the following at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EFIX [EXE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try compressing an .EXE fil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the program will quit and tell you why it can't proc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compress a .COM file, it will quit and advise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COMTOEXE to convert the .COM file to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LZEXE.  (COMTOEXE is a companion program to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same author, Fabrice Bellard, and is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bulletin 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WHAT LZEFIX H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odification that LZEFIX makes using EXEMO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program I have tried it on (and that is quit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It usually reduces memory requirements fo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bstantially, often to less than they were bef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ZEXE.  However, it is conceivable that the standard adjust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lls EXEMOD to make could somehow mak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perable, say if they actually needed a large amount of RAM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 have included a way to undo the minimum load siz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store the minimum load size of your file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it was compressed by LZEXE, you can do it running LZ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U (upper or lower case)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EFIX /U [CompressedEXE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USE /U ONLY WITH THE COMPRESS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useful this feature will be.  Programs can fai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 with LZEXE for a number of reason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n an improperly adjusted mininum load size.  One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is compression of .EXE files that need to modif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writing to their source on disk or by using overlay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eck their own integrity also can't be 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FIX may be freely distributed provided it's not mod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Petrakis accepts no responsibility or liability for any mis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LZEFIX.  To protect yourself against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ile, you are advised to make a backup copy of i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