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ercury Soft Productions and suppor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sites and BBS's listed below. 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Net-nodes, so you can request the latest version of ou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a file request, using the magic name of '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 Distribution HeadQua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            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Soft Technology, Inc. Fax          : +852-2409-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F, 6/F, Block 2,         Voice        : +852-2409-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 Shek Building,             BBS          : +852-2409-6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/NT                  Email        : mercurysoft@technol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                     UranusNet HQ : 14:10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 Web : http://www.netfront.net/~merc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       The Dolphin BBS         AnyWhe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uen Wan, Hong Kong       Budapest, Hungary       Sheung Shui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52-2409-6207             +36-1-189-7745          +852-2672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100/1         UranusNet 14:36/66      UranusNet 14:10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6000 x 4       Max. Baud: 33600        Max. baud: 3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 BBS               Gorth BBS               Ultra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igarh/UT, India       Canary Island, Spain    North Yo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-172-604858             +34-28-355-414          +44-1947-60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4:91/21         UranusNet 14:34/34      UranusNet 14:4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28800           Max. Baud: 28800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the, KS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13-397-6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usNet 15:913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Baud: 56000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TP Sites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&amp; Company   FTP Sit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tel              ftp://ftp.simtel.net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 Star      ftp://ftp.hkstar.com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e University  ftp://ftp.cs.cuhk.hk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us SAGA BBS      ftp://venusbbs.dyn.ml.org/compress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Web             ftp://ftp.web.ad.jp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Internet      ftp://ftp.demon.co.uk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University ftp://ftp.demon.co.uk/pub/simtelnet/msdos/arc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Andy Cheng, Mercury Soft Technology, Inc. (14:100/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How to becomes a Distribution Site on your cou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Pvt Sent 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All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lace the MSCiC archive on your BBS, but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iE registration keys and c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become an Mercury Soft Productions Registration and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n Mercury Soft's Dist. Site and there is n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write to the world-wide distribution center in Hong Kong (H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k, we will reply your mail in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ubution Form in this package of MSCiC called DISTSITE.FR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at registration form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ndy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rcurysoft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rcury Soft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