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ld Wide Web Mercury Soft Support and Registrati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we can now offer a new servic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Products users (registered and un-registered),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volves around an "automatic response" system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rcury Soft information via an automated e-mail messag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you writing to a particula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sending a message to the relevant address, th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ent to you. (The *text* of your messag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imple as "Info please" ... it is the ADDRESS that trig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addresses available, and information on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                 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uinet.org             A list of ftp sites which are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ent version of 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uinet.org             Details of how to register MS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Internet using your credit card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ing information an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soft@uinet.org             A list of the current MS Support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sites, with fu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soft@uinet.org             An information sheet giving the lates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current MS releas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nt additions to featur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be posted on a regular basis, together with ne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 available (Your suggestions would be welcom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eneral help and information enquirie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ercurysoft@ui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(in this case) you include full particula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y AND your location, so that your request may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upport site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HQ on behalf of Andy Ch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