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Mutator V1.1c Documentation                                  29 Oc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Stefan Esser                                 NO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ered to: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Mutator! Awesome name for this little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gi is fairly simple (that's what I always w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entrypoint of wwpacked files is in the n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start (B8h). If you now protect your ex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cker can set a hardware breakpoint at (DS:101h, DS:102h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un button and voila -&gt; the protector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Mutator grabs the wwpack loader, modifies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executed from anywhere and writes i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file. Fairly simp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view the file looks like a normal wwpack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loader is not removed (but it is not used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ntrypoint point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use HackStop every hacker can see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Packed (he can see the loa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cker will not trace trough HackStop! He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points... And then he will be really conf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Debugger will never s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utawwp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MtE was not changed! Only the loader was impr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.e.: CLI / STI for a little speedup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of WWPACK were incompatible to WWPACK v3.05�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imple p parameter was used. That is fixed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E was also changed a bit to prevent detection of mutat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XE v1.16.  (Hi Hann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WWPACK Mutator comes along with a real (but very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! It is my first MtE so don't except too much!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only a few other bytes) was released 2 day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be releas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OSE writes a better un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y polymorpher is finished (if I only had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new, incompatible version of WWPACK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are speci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 use: Stefan.Esser@gmx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