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70             (c) 1996-2000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Program Designed by Eero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nt Updates by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PREVIOUS USES: SEE README.1ST WITHIN HELPER.ZIP (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but a "helper" kit will aid your batch file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rchid as an aid to batch files, and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50 files to 260 files, then you can update your 260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errorlevel for Dos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hen an errorlevel is returned, as well a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wildcards) when a certain errorlevel is retur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archive' means that it may contain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. The word 'SFX' stands for SelF-eXtracting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extraction program is copied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enables the 'extractor' to extract the stored arch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'SF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included true archive and SFX signatures in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ndicates. I have considered it unnecessary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ile-compressors, not to speak of picture formats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d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0.20, 1.10, 2.00,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20, 2.30, 2.50a, 2.55b, 2.60,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2, 1.55, 2.00 beta, 2.00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02, 2.50, 2.60,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05, 2.10, 2.11, 2.12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rc 1.12, 1.13, 1.1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II r2, II r3,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5.00, 5.01, 5.10, 5.12, 5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8,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1.6, 2.0, 2.1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2, 1.08.3, 1.0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,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 rel 0.972, 2.00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BSArc 1.9.3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,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,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1, 2.2,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, 0.9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, AMGC 2.3, OOP 2.3, SP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, 0.4b, 0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,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,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, 1.01 beta_3,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6, 1.8, 1.9b2-5(2), 1.9, 1.91,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RJZ archive           �arjz � ARJZ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FA archive            �ufa  � UFA 0.00 (Alpha+Gamma)/2, 0.01, 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0.03, 0.03b2-b4, 0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TSComp archive         �tsc  � The Stirling Compressor 1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LEO archive            �leo  � PakLE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ZAR archive            �zar  � Zip-Archiv 2.00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SKY archive            �sky  � SKY 1.01, 1.02, 1.03,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OF archive            �sof  � RESOF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ZPack archive          �zpk  � ZPack Li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MP3 archive            �mp3  � Power Compress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ZET archive            �zet  � ZET 0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ARQ archive            �arq  � ARQ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ACE archive            �ace  � ACE 0.9a - 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XPack archive          �xpa  � XPack 1.66, 1.67.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BSArc archive          �bsa  � BSArc 2.0. Not compatible with 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quash archive         �arh  � Squash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P Shrink archive      �cpz  � CP Shrin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AR7 archive            �ar7  � AR7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Lib archive          �nulib� NuLib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CAB archive            �cab  � Cabinet To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X1 .tar.gz archive     �x1tgz� X1DOS 0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PSA archive            �psa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rue .tar.gz archive   �tgz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ARI archive            �ari  � ARI 1.14, 2.15, 2.16m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JARCS archive          �jarcs� JARCS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UHarc archive          �uha  � UHarc 0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BOA archive            �boa  � BOA 0.50,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LZOP archive           �lzop � LZOP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ARG archive            �arg  � ARG 1.00.0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777 archive            �777  � 777 0.03 beta 4, 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BTS archive            �bts  � BTS 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Magic 2 archive        �pck  � Mag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QFC archive            �qfc  � QF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ELI archive            �eli  �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TAR archive            �tar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MSXIE archive          �xie  � MSXIE 1.4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- RAX archive            �rax  � RAX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BZIP 1 archive         �bz1  � B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BZIP 2 archive         �bz2  � BZ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- HPA archive            �hpa  � HP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- ArHangel archive       �lg   � Archive Handler 1.25beta-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- IMP archive            �imp  � IMP 0.9 beta, 1.1,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EXP archive            �exp  � EXP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- PAR archive            �par  � Compress v1.22 (former), PAR 1.4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Dvainikov's PAK archive�pak  � PAK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- SBX archive            �sb   � SBX 1.2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- ProPack archive        �rnc  � ProPac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IComp archive          �z    � IComp 3.0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HIT archive            �hit  � Hit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- NSK archive            �nsk  � NaShrin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DST archive            �dst  � DisIntegrat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- ASD archive            �asd  � ASD 0.1.3, 0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- BTSPK 2 archive        �bts2 � BTSPK v2.23d 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BIX archive            �bix  � BIX 1.00 Beta 1, 1.00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- LZA archive            �lza  � LZA 1.0,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- Crush archive          �cru  � Crush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- AKT archive            �akt  � AKT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SARJ archive          �sarj � SARJ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PFT archive           �pft  � Perfect Finishing Touch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GTH archive           �gth  � Gath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BLI archive           �bli  � Blink 2.51,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XTR archive           �xtr  � XTRem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Flash archive         �flh  � Flash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RKU archive           �rku  � Universal Rkive RKUC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CAR archive           �car  � Ca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XPA32 archive         �xpa32� Xp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AKT32 archive         �akt32� Akt3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DOZ archive           �doz  � 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MSCOMPRESS archive    �??_  � MSCOMPRESS (both ex_ and e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3270COMP archive      �3270 � 3270COMP 2.0 ($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IICOMP archive        �ii   � Installit 2.00 (ex_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ZS2  archive         �lzs2 � LZS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NRV archive           �nrv  � NR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CRU/ARJ archive       �cru/j� Crush form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CRU/ZIP archive       �cru/z� Crush form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CRU/LHA archive       �cru/l� Crush forme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CRU/HA archive        �cru/h� Crush formed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CRU/ZOO archive       �cru/o� Crush forme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SWG archive           �swg  � SWA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BlakHole archive      �bh   � BlakHo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PACK archive          �pack � PACK 201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ICAB archive          �icab � Installshield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YZ1 archive           �yz1  � DEEPFREEZE (Yamazaki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INS archive           �ins  � Stirling INS (Install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EX_ STIRLING archive  �ex_  � Stirling EX_ (Install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TTC archive           �ttc  � TTCOM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CMP4 archive          �cmp4 � COMPRES4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- ARJ32 archive         �arj32� ARJ3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- ELT archive           �elt  � ELITE1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ELT2 archive          �elt2 � ELITE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TOP4 archive          �t4   � TOP4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- LSP archive           �lsp  � L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RK archive            �rk   � R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- XPUT archive          �xput � X1 formed PUT/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- ZZIP archive          �zz   � Z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- ABCOMP archive        �abp  � ABCOM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- PACKSAC archive       �sac  � PACKSA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 SZIP archive          �sz   � SZIP archive (re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- TPC archive           �tpc  � TPA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- PPMD archive          �pmd  � PPM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- PPMZ archive          �ppz  � PPM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XZOO archive          �xzoo � X1 formed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- XHA archive           �xha  � X1 formed 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NPK archive           �npk  � N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- SQS archive           �sqs  � SQUIS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- SemOne archive        �one  � SEM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- DC archive            �dc   � D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- LHA32 archive         �lha32� LHA3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- AR archive            �ar   � 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- LHA6 archive          �lha6 � LHA6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- XPAK archive          �xpak � XPA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- XHAP archive          �xhap � X1 formed HA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- XARJ archive          �xarj � X1 form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- LH7 archive           �lh7  � LH7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- WRAR archive          �wrar � RAR3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- ARC+ archive          �arc+ � ARC 7.12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- TCC archive           �tcc  � CMPRES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- XF archive            �xf   � FREEZE (DOS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- F-ICE archive         �f-ice� FREEZE (WIN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- TERSE archive         �ter  � TER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- KBOOM archive         �kbo  � KBO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- BA archive            �ba   � BA100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- SQ archive            �sq   � SQ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- LZ archive            �lz   � L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- ZXZ archive           �zxz  � ZXZIP3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- SPLINT archive        �spl  � SPLI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- LZSS archive          �lzss � LZSS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- XPACK DATA archive    �data � XPACK 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- ARJ SFX executable    �arj-x� ARJ 0.20, 1.10, 2.00, 2.10, 2.20,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2.50a, 2.55b, 2.60, 2.70 EXARJ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ARJX's MAKESFX 1.62, UNARJX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- ZIP SFX executable    �zip-x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InfoZip 5.20-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- ZIP SFXjr executable  �zjr-x� PKZIP 1.10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- RAR SFX executable    �rar-x� RAR 1.52, 1.55, 2.00 2.50, 2.60,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- LHA SFX executable    �lha-x� LHA 2.05, 2.10, 2.11, 2.12,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- LHarc SFX executable  �lhc-x� LHarc 1.00, 1.12, 1.13,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- BSA SFX executable    �bsa-x� BSA 2.00 rel 0.972,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- ChArc SFX executable  �chz-x� CHARC 1.2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 SqWez SFX executable  �sqw-x� SQWEZ 2.1, 2.2,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- SQZ SFX executable    �sqz-x� SQZ 1.08.2, 1.08.3, 1.0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- SQZ SFXjr executable  �sqj-x� SQZ 1.08.2, 1.08.3, 1.0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- PAK SFX executable    �pak-x� PAK 1.61 (exemake), 2.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- LHark SFX executable  �lhk-x� LHARK 0.3o, 0.4b, 0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- Quark SFX executable  �ark-x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- ESP SFX executable    �esp-x� ESP 1.8 -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- AIN SFX executable    �ain-x�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- LEO SFX executable    �leo-x� PLL2EX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- ACE SFX executable    �ace-x� ACE 0.9a -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- ACE SFXjr executable  �acj-x� ACE 0.9c3 -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- PKPAK SFX executable  �pkp-x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- Hyper SFX executable  �hyp-x� Hyper 2.5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- ARC SFX executable    �arc-x� ARC 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- UC II SFX executable  �uc2-x� UC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- DWC SFX executable    �dwc-x� DWC A4.95, A5.01, A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- SKY SFX executable    �sky-x� SKY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- LGHA SFX executable   � ha-x� LGHA 1.10,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- TGZ SFX executable    �tgz-x� TGZ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RAX SFX executable    �rax-x� AutoRAX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CAB SFX executable    �cab-x� Extract and Extract32 of CABPa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HPA SFX executable    �hpa-x� HP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JRC SFX executable    �jrc-x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SBX SFX executable    �sb-x � SBX 1.2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ComPack executable    �cpk-x� Compack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NaShrink executable   �nsk-x� NaShrin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ASD SFX executable    �asd-x� ASD 0.1.3, 0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IMP SFX executable    �imp-x� IMP 0.9 beta, 1.1,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LZA SFX executable    �lza-x� LZA 1.0, LZA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ArHangel SFX executab.�lg-x � ArHangel 1.35,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Blink SFX executable  �bli-x� Blink 2.51,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AKT SFX executable    �akt-x� AKT 0.5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ARS SFX executable    �ars-x� A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CAR SFX executable    �car-x� CA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ICE SFX executable    �ice-x� LHICE SFX 1.13,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ZOO SFX executable    �zoo-x� ZOO SFX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RK SFX executable     �rk-x � RK SFX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CODEC SFX executable  �cdc-x� CODEC SFX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PAC-X executable      �pac-x� CROSSPAC SFX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- JARCS SFX executable  �jcs-x� JARCS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ISH-X executable      �ish-x� Installshiel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DEEPFREEZE SFX        �yz-x � Yamazaki ZIP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- GLBS SFX              �glb-x� GLB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- ARJ JR SFX            �ajr-x� ARJj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- EOL SFX executable    �eol  � EARTH ONLINE SFX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- SFX EXE CREATOR       �sfx-x� SFX EX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- IFL-X executable      �ifl-x� INFLATE 1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- DIRECTX executable    �dir-x� DIRECT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- LSP SFX executable    �lsp-x� LSPACK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- EZ-X executable       �ez-x � EZSFX (LHA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- EZI-X executable      �ezi-x� EasyZIP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- ZLB-X SFX executable  �zlb-x� ZLIB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- IPSWITCH DLG          �ips-x� IPSWITCH DL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- BLAKHOLE SFX          �bh-x � BLAKHOLE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- T4-X executable       �t4-x � TOP4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- L32-X executable      �l32-x� LAUNCH 32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- RNC-X executable      �rnc-x� PROPACK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- WINZIP executable     �wz-x � WINZIP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- WINZOO SFX executable �wzo-x� WINZOO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- WINRAR SFX executable �wra-x� WINRAR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- ESR SFX executable    �esr-x� EASYRANGE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 ARQ-X executable      �arq-x� CRUSHER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 LZS-X executable      �lzs-x� LZSS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 ARJ32-X executable    �a32-x� ARJ32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 EXARJ SFX             �xrj-x� EXARJ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- ZIPPLUS SFX           �zp-x � ZIPPLUS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- WINIMP SFX executable �wmp-x� WINIMP SF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Wildcards used        �     � If wildcard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this errorlevel will be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a fil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File given as a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01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estions by the following email: "eerheino@lpt.fi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shad@eol.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file is not recognized if the length of the fir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-byte. This possibility of this is rather small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cludes a great number of false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may identify itself as 1 of the archivers. This is because with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's, it is bound to recognize one of the id's in the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(in an archive). Even with compression programs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similar response. Just be aware that i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rchiv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all archiver authors around the worl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archiver to the international public (o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): remember to include also an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an English document would be necessary.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rs that are operating only in German, Russ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. As a potential user of the archivers,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because I have not taught mysel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: possibility to customize the program id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s to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eb:      http://ameba.lpt.fi/~eerheino/shs/sha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tp:      ftp.simtel.net/pub/simtelnet/msdos/arcutils/shai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arest Simtel.Net mirror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(s)                 Copyrigh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7                     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ZIP                    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OMP                     A.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   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, WinAce          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, AKT32                 TRT / Agyhal�l a.k.a Kov�cs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   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   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ck                      Jibz, 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7                        (Public Domain) 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                       H.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   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 Archive Identifier 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   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                    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H  (Squash)              D.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Hangel                  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   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, Winarj  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/ MAKESFX            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                        DC Micr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S                        Stepanyuk O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   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D                        Topolo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100                      Mikael Lund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                     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                     De Tra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, B58                   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2            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, BSArc, BSN            PhysTechSoft,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SPK                      Hidasi Jozsef, Big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 Tool (CAB)        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Pack                    Lars He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                       MylesHi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    S. Cherni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PRESS                    Toupao Chi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   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4                   Binar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       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                  Philipp Druy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Shrink                 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   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h                      J.Rol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HER   (arq)            DC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                         Edgar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FREEZE                 Yamazaki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   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Integration, DST        Tommaso Gugli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ainikov's PAK            Dmitry Dvoi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   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                      A. Augustyn and P. Glowa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 5750                   Jule Re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   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                       Bulat Zig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   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                     Micro 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   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                    Alan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                     Centenni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    (Part of the GNU project /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   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   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                       Bogdan U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                        Hungarian Pirat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   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   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5COMP               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mp                      Stirl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, WinImp                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   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, WinJar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CS                     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   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OOM                     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   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HA                       Lyapko Yuri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7                        Joe J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   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   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ice                      H.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   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PACK                     Li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A, LZ                    Dr Abimbola A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OP                      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S2, NPACK               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SSTEST                   Robert Sal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2                    Andy Foray, Ken Co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   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3                       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XIE                      Mercur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Compress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hrink                   Nash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VDEMO                    M.F.X.J.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                    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 (amgc)                 Tony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201                   Nodde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LEO, UnpakLEO, PLL2EXE  ThunderSoft, Leonardus Leo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sac         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ARC                      PC Puls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T                        Perfect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, PKARC   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mpressor III      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MD                       Dimitri Shk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MZ                       Charles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ck                    Rob Northen Computing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A                        Serge Pach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   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C,QuickFileCollection    George G.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   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   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, WinRar               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X                        GeCAD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, DESOF              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, RK, RKU            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C  (Propack)             Rob Norther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  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J                       Frederic Taes / T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X                        Bu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ONE                     P. Semenj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    SH Software, Eero T.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                       Jean-Michel Herve -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 / DESOF             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 (amgc)                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nt                     Kea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                         Richard Green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sh                     D.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                   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   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   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                       Swa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IP                       Michael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E                      Michael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 (Stirling Compressor)  Stir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    Tim V. Shaporev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Z                        Tar plu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Z2EXE                    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4                       Topolo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AC                       Tim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COMP                     SWFTE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    Ad Infinitum Programs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A, ARG, 777, BIX, 7zip  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arc                 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JX                     E-Ye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ZIP                     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ck, Xpa32              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K                       Tom Wh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me                     Belu S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   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T (R)                    Oleg V 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Archiv (ZAR)           Troxl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, WinZoo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ack Lite                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XZIP                      Michael Kondrat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IP                       Damien De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rge installation files had little information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been left out, it was not intentional.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isspelled anyone's name, it was not intentional.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e also have weird names that get misspelled by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etatesters of this program, especially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research work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much too busy this past year to keep this progra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My friend George Shadoff believes it is too goo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, so he has been updating and reprogramming archi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sonably up to date. He is the reason for the release of 2.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(mainly St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Juergen Peters and George Lyapko for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various programs and their help when asked for inpu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f this version has been packed with Apack v0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 (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54 new archive id's and 30 new sfx archiv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period of 6 months ( it's full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(14 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 SFX, ZOO SFX, NRVDEMO, LZS221, IICOMP, 3270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 Compress, DOZ, AKT32, XPA32, Car, LHICE SFX, R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sh, Car SFX, RK SFX, ZO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recognition for: IMP SFX, ZIP SFX, RAR SFX, ACE 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ZH, ARQ 3.2+3.12, ZAR 2.60+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s for: ARX SFX, ARJZ, S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(16 Feb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of them are old but have come up nowad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X (+sfx), CabPack SFX, HPA (+SFX), BZIP 1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Hangel (+SFX), IMP, JRC SFX, EXP, PAR, Dvoinikov's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X, RNC, IComp, HIT, NSK, DST, ADS, BTSPK 2,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A (+SFX), ARJX SFX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many SFX recognitions; ZIP, ARJ(32), Hyper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LZH now works well; it goes thru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the highest version that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GZIP / true TG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X1 TGZ, UFA(32), LHA/L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(14 Jan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, MSXIE, LGHA SFX, TGZ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(10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LARC SFX recognitions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AR authenticity verified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BO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(04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, LZOP, ARG, 777, BTS, Magic 2, QFC,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ARI recognition of single-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1.0c, LHarc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X/MakeSFX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(08 Oc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, JARCS, RKive 2.0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opening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0.9d1 .. 1.0b, ESP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Arc 1.6 and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recognition of LHark and LHark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(23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Q, ACE (+SFX +SFXjr), XPack, PKPAK SFX, BSAr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7, NuLib, CAB, X1 TGZ, true TGZ, PSA, SK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ption /P which will pause the screen in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PKZIPjr 1.10, LHarc SFX 1.12-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Z 1.08.2, ESP 1.8c, LAR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alse alarm of: older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BSA 2.0 re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erly tested only with rel 0.972), 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Codec 3.21,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ading smaller files than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oes not halt on error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close file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dely tested with older versions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(30 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Z, UFA, TSComp, LEO, ZAR, SKY, SOF, ZPack Lite, MP3,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AIN 2.32 SF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version 2.20 had no SFX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recognition of 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now recognizes older ARJ SFX files than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sted on 0.20, 1.10, 2.00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moved special character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aused problems in Tri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/S (delete largest) option in ACV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