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p4 SFX maker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verts a top4 file to a self extrac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TOP4EXE  &lt;top4 fil&gt;   &lt;sfx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Tobias Svensson se top4.doc for my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visit Topologi Homepage. http://hem1.passagen.se/svt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