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 4  Compreess/decompress util version 1.0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) 1996-02-08 Tobias Svensson Topologi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4 is a compression utility like M-softs compress/expand but To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etter compression ratio in almost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from version 1.0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999 % fast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100 % fas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er compression but still compatible with version 1.0 and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ug in version 1.01 with the size on files bigger than 130k is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compress a bit more with an extra paramstr -mx (not -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=0 to 9) normally -m2 or -m3 gives the be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"very easy compressable" files -m9 might giv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: top4 a fil1.txt til1.to4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just a in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blem with Top4...The Speed..I wrot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urbo Pascal. If You like this util and want a fa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write a mail to tobias Svensson that migh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opologi Homep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have one with a compression ratio better than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much faster. How ?   ..  ansver..  C++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 No Bugs ! i ho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4 is 100%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cluded (top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:          Top4 a hej oj         (compress hej to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:      Top4 x oj             (extract oj to hej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of the file befor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orry about my bad English Tobias Svensson el96svto@ing.hj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96 ?? 96 ?? just a new Email address Top4.exe is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omepage: http://hem1.passagen.se/sv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