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Zip 1.2 Copyright (c) 1996 by Evi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 1.2; 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Zip is a simple program that allows you to view a list of file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may view one or two files on the same screen. 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Zip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ning, use the up and down arrows to scroll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you are viewing two files at a time, use Tab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ress Esc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if, and only if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use of this program in any non-commerical, non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All other use requires explici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may distribute this program as long as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ial, non-modified form, and NO fee is charged, including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postage, handling, electronic service. 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plicit written permission from the author. You may not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-engineer this program.  Of course, you do not have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, but failure to do so denies you the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se of this software demonstrates agreement to this contr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gree, delete this package immediately.  If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conflicting with local, state, or federal law in your count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, etc., then you may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 more than 22 character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How large/How many files can ViewZip handle in a zi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ViewZip should be able to handle files of up to 2 gigs in siz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, ViewZip should be able to handle around 1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zip file.  To roughly calculate how many files can be handled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conventional kilobytes available, subtract 128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4.  This is the total number of files that ViewZip can hand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find excessively large files, trying viewing them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ViewZip will issue the message "Cannot allocate 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view an archive with too many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I have special needs that require using longer than 2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Send me an email describing your needs and I'll give you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can do what you need it to.  The 22-character limit i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How do I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 My email address is evin@notnow.com    (I'll get back to you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, try sending a snail mail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n Robertson/1607 Townwood Ct./Charlottesville VA 22901.  Sn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od until summer '97, so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-reports, suggestions, donations, etc. to evin@notn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- first release.  Worked, but was slow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- second release.  Major cosmetic cleanup.  Colors added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- third release.  Version 1.0-like scrolling reimplemented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dded.  Removal of 400 file limitation (smart allocation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/Home/End functiona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visiting, come back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ful curious, aren't ya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