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ZI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assing of multiple .ZIP file names using wildcards to PK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ZIP &lt;operations&gt; &lt;ZIP name&gt; [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ZIP -exf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shen ALL .ZIP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UST specify an operation (such as -ex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KZIP.EXE must be locatabl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7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