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P A N D  ( v 1 . 0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7 by Oliver G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/ FAX : 49-7831-1048 ( V.34 / X.7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476/8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.05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as ist XP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ND  ist  ein  Frontend   f�r  Microsoft's  (tm)  EXPAND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 koennen  nun  damit (endlich) auch  komplette  Datei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Angabe  von Jokern in ein entsprechendes  Zi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packen  und  die  Standard-Extension  der  entpack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kann eine automatische Extensionerkennung bei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 werden, die es ermoeglicht bis zu 255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 waere  nicht  schlecht...  ;-)     ...und  natu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,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.EXE muss sich in einem Pfad befinden, welcher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-Variable PATH an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XPAND  ohne Parameter aufgerufen, erhaelt man eine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fe, welche Angaben erforderlich s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: XPAND source [destination] [/a] [/l] [/d] [/d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: -&gt; path &amp; filename to sourcefil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. : -&gt; destination directo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 default extension when expand without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  : -&gt; automatic extensio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  : -&gt; delete source files afte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+   : -&gt; dito +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 : -&gt; (expand with) extension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xpand x:\*.bm_ c:\tmp\*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nd x:\ c:\tmp\ /a /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oennen XPAND nun fast so bedienen, wie sie es beim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COPY-Befehl gewo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rste Parameter bezeichnet das Quellverzeichnis mit 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ierend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Joker werden als *.* interpre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" "*" "*." "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zweite  Parameter  bezeichnet das Zielverzeichnis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-Extension,  in  welches die unter  "Source"  angeg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ent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abe der Extension erfolgt im Anschluss an die  Ziel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eichnung.  Erfolgt hier keine Bezeichnung, enthalte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packten Dateien kein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m Zielverzeichnis keine Extension angehaengt z.b. bei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s die  Verzeichnisangabe  mit  einem  Backslash  '\' 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/a Automatische Extension-Erkennung (XPAND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dem  Schlater /a wird die autom.  Ext.-Erkennung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setzt  vorraus, dass in dem Verzeichnis, in  welchem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ND.EXE befindet, auch die Datei XPAND.EX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Parameter  kann  mit  Parameter  /l  kombinier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Datei XPAND.EXT koennen Sie bis zu  255  Extension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gen. Der Aufbau dieser ASCII-Datei ist sehr einf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erkungs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emerkungszeile wird mit einem Semikolon ';'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zuord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gentliche Extensionzuordnung  muss  wie  folgt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:   Extension1 Trennung Exten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xtensions sind jeweils OHNE fuehrenden Punkt anzu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nung der beiden Ext. besteht aus mind. einem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rchiv Dateien die mit .HL_ enden, sollen in der ent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die  Endung .HLP erhalten. Dafuer  ist  folgender 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 : HL_ 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erkung nach der Extensionzuord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 direkt  nach  der  Zuordnung  eine  Bemerkung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muss nach der Ext, fuer die Entpackten Dateien mi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_  IGS  *** IGES-Dateien fuer CAD Zeichnungsaustausc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/d Loeschen der Quell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dieser  Option  weisen  Sie XPAND an,  jede  Quell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chen  nachdem sie entpackt wurde. Quelldateien, die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 "READONLY" versehen sind werden nicht geloesc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/d+ Loeschen der Quell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 /a,  nur  dass auch Dateien die "READONLY" sind, 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nicht be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zwerklaufwerken mit Nur-Lese-Zugriff  \  =;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D-ROM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/l Lern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XPAND nur mit dem Pfad fuer die Quelldateien und dem  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/l aufgerufen, wird nur die Datei XPAND.EXT tra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zusaetlichem Parameter /a wird auch noch gleichzeitig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 haben somit eine bequeme Moeglichtkeit die in Ihrer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bung  vorkommenden  Archivdateien  in XPAND.EXT  zu 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,   sodass   Ihre  kuenftigen  XPAND-Orgien  sich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n Einga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eine  neue Extension erkannt, werden Sie gefragt,  ob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in die Bibliothek aufnehmen moechten  (y/n),  Drue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nstpr. Tas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' -&gt; Yeah ! Will ich haben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rscheint ein Eingabefeld, in welchem Sie nun di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agen koennen, die die entpackte Datei erhal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 die 'y' nur versehentlich gedrueckt kann der Eingab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ESC' abgebrochen werden und es erfolgt keine Eintragu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ND.EXT. Die gleich Wirkung hat das Drucken von 'ENTER'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ingabefeld noch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 -&gt; Noe ! Will ich n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AND  ueberspringt  die gefundene Extension und macht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packen bzw. Erkenn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mit brechen sie den gesamten Vorgang ab und beenden XP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Abbr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aufender Entpack-Prozess kann mit 'ESC'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XPAND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aktuellen Verzeichnis alle Dateien ins aktuelle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packen, mit automatischer Ext.-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XPAND * \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 aktuellen  Verzeichnis alle  Dateien in's  Root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packen mit automatischer Ext.-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XPAND * f:\tmp\*.  oder  XPAND * f:\t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 aktuellen  Verzeichnis  alle Dateien in  ein  ander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nis entpacken, ohne Beruecksichtigung d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XPAND * f:\tmp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 aktuellen  Verzeichnis  alle Dateien in  ein  ander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nis  entpacken.  Die  entpackten Dateien solllen  all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".EXE"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XPAND d:\user\* f:\tmp\*.exe /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einem  best, Verzeichnis  alle Dateien in  ein  ander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nis  entpacken.  Die  entpackten Dateien solllen  all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".EXE" erhalten.  Die  Quelldateien  sollen 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auch wenn sie "READONLY"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XPAND d:\user\pr*.hl_ f:\tmp\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einem  best, Verzeichnis nur best. Dateien mit  einer 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in ein anderes Verzeichnis entpacken. Die  ent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solllen die Extension ".HLP"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ND  entstand aus der Not heraus, viele (viele viele,,,)  B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auf einer CD zu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 dahin habe ich die Dateien immer "von Hand"  mit EXP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packt,  nach  einer  gewissen Anzahl von Dateien ist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ick' weg, wie sicher jeder nachvollziehen kann... =: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 gut, Joker muessen her :   EXPAND x:*.BM_  f:\tmp\*.b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 is los ? Error - Eingabedatei kann nicht blabla (grmbl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muss also was anderes her -&gt; XPAND ! Vielleicht existier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 ein entspr. Tool ? Egal, ich brauch es jetzt. 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haben  noch  mehrere  das gleiche Problem und koenne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e Proggi bra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 Hinweise zu evtl. noch enthaltenen Fehlern oder 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och realisiert werden sollten, waere ich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5.97 (V1.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 Veroeffentlic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die Operationen, fuer die ich EXPAND benoetige, konnte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jetzt keine Fehler fes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05.97 (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tomatische Extension-Erkennung hinzu. Max. 255 Ext. si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atei XPAND.EXT defin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nn Source-Files mit *.* angegeben wurde, wurde auch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entpackten Dateien nochmals zu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urch  ergab  sich  auch  ein  Fehler bei der Bere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amtdateigroesse /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verse   Schoenheitsfehler   entfernt, die   ent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files mit  *.*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utzungsbestimmungen /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ND  darf  im Originalzustand beliebig oft  weitergege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  sowie genutzt werden, solange dafuer  keine  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oben  werden  muessen.  XPAND selbst und die  dazugeho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sind Eigentum des Autors Oliver G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Teil von XPAND darf in irgendeiner Form modifiziert,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t oder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utor uebernimmt fuer XPAND keinerlei Garantie und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keinem  Falle  fuer jede Art von auftretenden  Schae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  sowie  Folgekosten  jeder  Art  verwantwortlich 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 Benutzung von XPAND geschieht ausschliess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ND  darf  nicht  zu  Zwecken  eingesetzt  werden,  die 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ltige Rechtsvorschriften verst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Warenzeichen / Copyrights, die nicht aufgefuehrt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zeichen der entsprechenden Inha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