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ICATE 3 - REGISTRATION DETAILS AND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or orders received before 12 noon 31st July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pplications to register the program will NOT be acce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SA, CANADA or JAPAN. Please see the accompanying document 'LICENCE.DO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details of this and other licensing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, if you are not able to register before the date/time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you must obtain the latest version of the program to get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etails. IF THE WRONG REGISTRATION FEES ARE RECEIVED OR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THEN THEY WILL BE RETURNED MINUS AN APPROPRIATE DEDUC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AND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the following questions and send the whole form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tance to the address given below. Please note the the document is 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s wide so you might wish to print it at 12 c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single user or company to regist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 postcode/zip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rst heard about EXTRICAT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the following licence to use EXTRICATE in accordan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s and conditions of use set out in 'LICENCE.DO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licence for private, non-commercial use only*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ndard single user licence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te licence for use on (and/or access b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o  9  computers: ____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49  computers: ____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to 99  computers: ____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+ computers: ____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computers at first site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____ additional sites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0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postage charges =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 Prices shown are in UK pounds; VAT is currently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address where the software will be used for EACH SITE LI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; (State 'as above' if same as the invoice address.) Use a contin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if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Block capitals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private licence may be upgraded, to cover commercial use, by pay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half of the cost of the standard single user licence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 must be in UK pounds to be drawn on a British bank, and should b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to STEVE HUNTER and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REG, 1 EDITH ROAD, SOUTHEND-ON-SEA, ESSEX SS2 6JU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Hunter - 4th June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//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