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KZIP protects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EXTRHDR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EXPL2L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 list peoples I want to say "Thank you!" for something they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ther and father for giving me lif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rother Timofey for hi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at Sadretdinov for his help in english and programming (I hope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o ba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nid Kaganov (LLeo) for fun he always glad to give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arita Kaganova for being wonderful sister for such a wonderful br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ya Arshinova and Ira Gracheva - they are glad to see gue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ta Gorbacheva - it was a wonderful tim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Petroff - he always opens my eyes, even against my w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na Petrova - she was just a wife of Alexander, but it wort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! to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Antonov and Dmitry Lemekhov - they are goo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Way - he puts my hands onto keyboard to write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I forget so many people, but when you see remembe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- I say Thank!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ur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Serguey  Zefirov, as  the author  of ZEXPL2L  and utilites,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xpressed or implied,  including warranty for merchanti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ness  of  this  product.  I  also  disclaims any potential da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damaged that can b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PKZIP protects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uses home-grown (it is joke - I like cryptography too) stream 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cipher is a kind of cipher such that enciphering is result of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operation  between  input  data  and output of complicat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n internal state of  function updated to produce new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IP's function starts from fixed values. Then key values get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word  char. At  the end  of this  transformation internal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unction depends on give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nature  of stream ciphers,  it is possible  to get plaintex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iphertext  if you  have another  plaintext-ciphertext pair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given ciphertext with result of XOR of known plaintext-ciphertext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der this kind  of attack, PKZIP inserts  random data before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its random function updates  with every plaintext byte) at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crypting  this so-called  safety header,  state of  random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also on context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headers also used for validation of password: if last byte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s  most high  byte of  CRC32 of  file, then  password assum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way I wanna l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t's enough to understan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EXTRHDR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HDR  is  accompanying  utility  coming  with ZEXPL2L. It extract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and   information  about   encrypted  file   contents  into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HDRS.DAT and ZXEXTRA.DAT. These files  will be used in password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HDRS.DAT   contains   safety   headers   with   check  infor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EXTRA.DAT  contains  safety  header,   compression  method  and  pa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 data  for  given  file.  Now  it  contains information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d files, because they are have fixed structure, which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EXTRHDR: just run it with full archive name(with extention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HDR garbl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directory  will appear twodescribed  above files. They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EXPL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ZEXPL2L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XPL2L will search current directory fo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.CHS    - character set for password 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HDRS.DAT - file with safety head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L.DAT - file with saved progress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EXTRA.DAT  - file with extra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HDRS.DAT and ZXEXTRA.DAT was  created by EXTRHDRS. PROGRESL.D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 ZEXPL2L itself,  when it  goes over  another million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So  here remains  only one  file: AVAIL.CHS.  Below I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.CHS  is  simple  text  file,  made  with  any text editor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password  length  (in  first  line),  maximum  password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line)  and  possible  characters  for  each password symbol (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 garble files with  password "HeAvEn!!!!" and  forget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and  how many  exclamations signs  I put  at the  end -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to creat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- "10"  - maximal number of  symbols in password. Second  - "7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 we start  from "HEAVEN!".  Following lines  - "Hh",  "Ee"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characters for each passwor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le,  and completely forget the  password, you may specif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 characters  for  all  password  lines,  set  starting length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 to 81  (hardcoded into  ZEXPL2L) and  wait until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!@#$%^&amp;*()-=_+~`abcdefgn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!@#$%^&amp;*()-=_+~`abcdefgn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!@#$%^&amp;*()-=_+~`abcdefgn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!@#$%^&amp;*()-=_+~`abcdefgn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rn  you, that  THIS FILE  MUST NOT  CONTAIN ANY  UNNECESSAR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unwanted  spaces or control  characters at the  beginning or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cept for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bout last improvemen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uses  method called  Deflate, which  consists of  LZSS compr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Huffman  compressor.  Each  Deflated  file have some b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t the begin of compressed data. ZEXPL2L uses extra file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 about  this  structure  to  further  validate i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FEATURE MAY PRODUCE ERRONEOUS RESULT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o choose - use ZXEXTRA.DAT as validator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o use ZXEXTR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less than 4 garbled files, so ZEXPL2L produces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cesar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in archive MUST BE Deflated with ratio less than 80%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rst block in compressed archive is dynamically compressed.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you task to decide, which file you may remain in archive b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MUST BE stored. In this case, you have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HDR, which also includes portion of known information in ZXEXTR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echnical not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o do not use ZX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extracted more than three files. In this case, onl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/2**32 (0.0000000002) passwords will pass all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ZEXPL2L  in  parrallel,  you  may  split character se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. For example,  I have password  chars "abcdefgh" and  f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reate following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       cd         ef        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   abcdefgh   abcdefgh  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   ........   ........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   abcdefgh   abcdefgh  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   abcdefgh   abcdefgh  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lit more than one string  of character set, when you plan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uters. But do not forget  to run greater char set at 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 and  other  at  less  cool  computers. Try to manage that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of current password is equal on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file ENCRHDR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da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b  1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 da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file ZXEXTRA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eda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dw  ?   ; Here only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dw  ?   ; Length of data in data|compa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db  12 dup(?)   ; Safety header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db  12 dup(?)   ;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db  12 dup(?)   ; Data to compare with (only for Stor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 eda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contact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contact with me is to look through PNT5020 poi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address 2:5020/509.601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Zefi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465, Moskow, Generala Tyuleneva str., 17,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(095) 337-6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hesitate  to  contact  to  me.  It's  possible that your wi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my and program will be  improved further (Jay Way, it's your  wi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mo sapiens  is a collective  beast, even he/she  disclaims that.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look for job or way to increase my knowledge in cryptography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Have you some possibilite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