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DE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 specified file from ALL .ZIP files on the current drive. Zip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use of PKZIP which MUST be available in the current directory o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DE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DEL 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the file "ad.doc" from EVERY .ZIP file on the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10 UK pounds would be appreciated.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or cheques made payable to "M. Probert"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&gt;_               �����             � COGNITIVE DEVELOPMENT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�����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�����             � </w:t>
      </w:r>
      <w:r>
        <w:rPr/>
        <w:t>Providing a forum for A.I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��</w:t>
      </w:r>
      <w:r>
        <w:rPr/>
        <w:t>o��             � researchers and develop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��</w:t>
      </w:r>
      <w:r>
        <w:rPr/>
        <w:t>o��          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 ��             � </w:t>
      </w:r>
      <w:r>
        <w:rPr/>
        <w:t>Basingstoke, Hampshire, U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     � </w:t>
      </w:r>
      <w:r>
        <w:rPr/>
        <w:t>0256 50086 24 hours a 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���</w:t>
      </w:r>
      <w:r>
        <w:rPr/>
        <w:t>/�[��]��� �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     �   </w:t>
      </w:r>
      <w:r>
        <w:rPr/>
        <w:t>300 baud to 14,400 bau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���</w:t>
      </w:r>
      <w:r>
        <w:rPr/>
        <w:t>/�[��]��� �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