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 Encode-Protective for executable 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Ke Jia-Hann 1996.08.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: Unregistered to copy 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: Ke Jia-Hann 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AEP &lt;Commands&g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Τ�k      ��  ��   ^^^^^^^^^�D�ɦW�M���ɦW�ҭn�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a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dd to file Encode-Protective            I: Show execu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file Encode-Protective (Reg only) H: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</w:t>
      </w:r>
      <w:r>
        <w:rPr>
          <w:rtl w:val="true"/>
        </w:rPr>
        <w:t>ݨ</w:t>
      </w:r>
      <w:r>
        <w:rPr/>
        <w:t>D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</w:t>
      </w:r>
      <w:r>
        <w:rPr>
          <w:rtl w:val="true"/>
        </w:rPr>
        <w:t>ݭ</w:t>
      </w:r>
      <w:r>
        <w:rPr/>
        <w:t>n�b 386 �H�W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�H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ƻ�����|��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 �� .EXE or .COM �[�W�s�X�O�@  (�i���Х[�P�@���ɮ�,�L����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�</w:t>
      </w:r>
      <w:r>
        <w:rPr>
          <w:rtl w:val="true"/>
        </w:rPr>
        <w:t>פ</w:t>
      </w:r>
      <w:r>
        <w:rPr/>
        <w:t>W�|�C�@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a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a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 �� .EXE or .COM �h���s�X�O�@ For ��U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r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 �� .EXE or .COM 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Encode-Protective for executable 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Ke Jia-Hann 1996.08.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: Ke Jia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\tool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ث</w:t>
      </w:r>
      <w:r>
        <w:rPr/>
        <w:t>e�B�z���ɮ</w:t>
      </w:r>
      <w:r>
        <w:rPr>
          <w:rtl w:val="true"/>
        </w:rPr>
        <w:t>צ</w:t>
      </w:r>
      <w:r>
        <w:rPr/>
        <w:t>W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ɮ</w:t>
      </w:r>
      <w:r>
        <w:rPr>
          <w:rtl w:val="true"/>
        </w:rPr>
        <w:t>׵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sizes     : 115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ɮ</w:t>
      </w:r>
      <w:r>
        <w:rPr>
          <w:rtl w:val="true"/>
        </w:rPr>
        <w:t>פ</w:t>
      </w:r>
      <w:r>
        <w:rPr/>
        <w:t>j�p �Y�z�b dos �U�</w:t>
      </w:r>
      <w:r>
        <w:rPr>
          <w:rtl w:val="true"/>
        </w:rPr>
        <w:t>ݨ</w:t>
      </w:r>
      <w:r>
        <w:rPr/>
        <w:t xml:space="preserve">쪺 </w:t>
      </w:r>
      <w:r>
        <w:rPr/>
        <w:t>by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eader sizes   :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s sizes    : 1142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�</w:t>
      </w:r>
      <w:r>
        <w:rPr/>
        <w:t>ɺӫ᪺�{��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verlays sizes :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N !!�@���{���L�k�B�z�t�� overlay ���ɮ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i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Encode-Protective for executable 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Ke Jia-Hann 1996.08.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: Ke Jia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\tool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sizes : 283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 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EP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N���N��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Err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ɿ�~�T�� (�i��O�ɮ</w:t>
      </w:r>
      <w:r>
        <w:rPr>
          <w:rtl w:val="true"/>
        </w:rPr>
        <w:t>׶</w:t>
      </w:r>
      <w:r>
        <w:rPr/>
        <w:t>}�ҤӦ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Err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ɿ�~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Err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ɿ�~�T�� (�ϺЪŶ������Ψ��g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t Be Protec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ɮ</w:t>
      </w:r>
      <w:r>
        <w:rPr>
          <w:rtl w:val="true"/>
        </w:rPr>
        <w:t>ץ</w:t>
      </w:r>
      <w:r>
        <w:rPr/>
        <w:t>��</w:t>
      </w:r>
      <w:r>
        <w:rPr/>
        <w:t>Q�O�@ (��U�� "r" �\��ήɦp���Q�O�@�Y�|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nd Not Be Ren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ɦW�L�k�Q���(���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May Contain Overlay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Too Lo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�ɮ</w:t>
      </w:r>
      <w:r>
        <w:rPr>
          <w:rtl w:val="true"/>
        </w:rPr>
        <w:t>פ</w:t>
      </w:r>
      <w:r>
        <w:rPr/>
        <w:t>Ӥj (com �ɮ</w:t>
      </w:r>
      <w:r>
        <w:rPr>
          <w:rtl w:val="true"/>
        </w:rPr>
        <w:t>פ</w:t>
      </w:r>
      <w:r>
        <w:rPr/>
        <w:t>��</w:t>
      </w:r>
      <w:r>
        <w:rPr/>
        <w:t>i�W�L 64k �z�i����Y,�b���J�i�Ѩ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d Encode-Protected No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</w:t>
      </w:r>
      <w:r>
        <w:rPr>
          <w:rtl w:val="true"/>
        </w:rPr>
        <w:t>ߦ</w:t>
      </w:r>
      <w:r>
        <w:rPr/>
        <w:t>��</w:t>
      </w:r>
      <w:r>
        <w:rPr/>
        <w:t>\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ove Encode-Protected No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ߦ</w:t>
      </w:r>
      <w:r>
        <w:rPr/>
        <w:t>��</w:t>
      </w:r>
      <w:r>
        <w:rPr/>
        <w:t>\ (��U�� "r" �\��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{���i�H����󪺰���n�</w:t>
      </w:r>
      <w:r>
        <w:rPr/>
        <w:t xml:space="preserve">骺 </w:t>
      </w:r>
      <w:r>
        <w:rPr/>
        <w:t>trace �Ҧp: Soft ICE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GAMETOOLS ��.. �[�W�F�o�ӫO�@��,�i�ϱz���{���K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ѩέ</w:t>
      </w:r>
      <w:r>
        <w:rPr>
          <w:rtl w:val="true"/>
        </w:rPr>
        <w:t>ק</w:t>
      </w:r>
      <w:r>
        <w:rPr/>
        <w:t>諸�</w:t>
      </w:r>
      <w:r>
        <w:rPr/>
        <w:t>¯�!! �бz�ոլ</w:t>
      </w:r>
      <w:r>
        <w:rPr>
          <w:rtl w:val="true"/>
        </w:rPr>
        <w:t>ݧ</w:t>
      </w:r>
      <w:r>
        <w:rPr/>
        <w:t>a!! ı�o�o�ӳn�</w:t>
      </w:r>
      <w:r>
        <w:rPr/>
        <w:t>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бz��U!!�@�̤]�~���</w:t>
      </w:r>
      <w:r>
        <w:rPr>
          <w:rtl w:val="true"/>
        </w:rPr>
        <w:t>ߦ</w:t>
      </w:r>
      <w:r>
        <w:rPr/>
        <w:t>a�~��o�i��s��j��n�Ϊ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U��k�Ь�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�ϥΥ��n���,�бz��N�z��[�s�X���ɮ�,��ΧO���{���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p PROTEXCM ��.)����,�A�ϥ���Y�{����n(�p LZEX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 TINYPROG ��),�̫�b�ϥ� "AEP" �s�X,�o�ˬO�̦n���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o "AEP" �o�{���n��b�̫���,�]�N�O�����ɮ</w:t>
      </w:r>
      <w:r>
        <w:rPr>
          <w:rtl w:val="true"/>
        </w:rPr>
        <w:t>׳̫</w:t>
      </w:r>
      <w:r>
        <w:rPr/>
        <w:t>�</w:t>
      </w:r>
      <w:r>
        <w:rPr/>
        <w:t>Q�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@�w�n�O "AEP" �N��F,�� "AEP" �z�Q�[�X�����L�ҿ</w:t>
      </w:r>
      <w:r>
        <w:rPr>
          <w:rtl w:val="true"/>
        </w:rPr>
        <w:t>װ</w:t>
      </w:r>
      <w:r>
        <w:rPr/>
        <w:t>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D���</w:t>
      </w:r>
      <w:r>
        <w:rPr>
          <w:rtl w:val="true"/>
        </w:rPr>
        <w:t>ܥ</w:t>
      </w:r>
      <w:r>
        <w:rPr/>
        <w:t>i�H90�����</w:t>
      </w:r>
      <w:r>
        <w:rPr/>
        <w:t>߱</w:t>
      </w:r>
      <w:r>
        <w:rPr/>
        <w:t>o�Ϥ��g�H���� ����ID : Dmnr 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L�̭n���,�i��^�a���ɭԤ~�|�^�H,�b�ǮըS���q���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ten By Ke Jia-Hann (�_�κ~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