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Mo{mondor - M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edalu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ija 0.94, Lipanj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ADR@AJ DATOTEKE AREF.DOC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JETI ZA KORI[TENJE PROGRAMA 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jete li vi koristiti program aREF?  Rije~ za sysop-e i sli~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 je to aREF i za{to vam je potre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IJE O VERZI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zvojni put programa aREF i uklonjeni bug-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BNA O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~emu aREF rad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vljanje programa aREF na dj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lanjanje programa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IZIRACIJA DIS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ko upotrebljavati disk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JENA LOZ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jenjanje i odr`avanje aREF lozi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KLJU^AVANJE OPASNIH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SK.EXE?  Ne, hv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SNOSTI I DODATNA ZA[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 jo{ mo`ete napraviti za pove}anje sigurnosti va{eg ra~un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ko kupiti program aREF?  Koliko to ko{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 RIJE^NIK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{to vam je nejas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IRANJE AU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jesto za pitanja, koment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UVJETI ZA KORI[TENJE PROGRAMA aREF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@LJIVO PRO^ITAJTE SLIJEDE]I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iranjem programa aREF na svoje  ra~unalo  prihva}ate  slijede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j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edalus Systems, Inc. ('DAE') nudi ovaj program i omogu}ava  njeg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i{tenje.  Software koji vam je ponu|en odabrali ste na vlastitu od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ost, da bi njegovom  instalacijom i  kori{tenjem  postigli  odre|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ul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F, koji uklju~uje njegov kod i dokumentaciju je u  cje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izvod firme DAE, i za{ti}en je zakonom o autorskim pravima.  Prav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REF, njegovo mijenjanje i umna`anje pravo je  isklju~ivo 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 ovog programa ne osje}a nikakvu  odgovornost  za  mogu}u  {t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alu   kori{tenjem   programa   aREF  ili  nemogu}no{}u  da  se  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egistrirana  verzija  programa aREF se  mo`e  slobodno  kopir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irati kao komprimirana datoteka  AREF.ZIP  sa  svim  original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ama.  Za program aREF NE SMIJE se tra`iti novac osim kao nadok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za tro{kove kopiranja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 mo`e slobodno stavljati u biblioteke datoteka na BBS-o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rugim mjestima za masovnu pohranu podataka,  pod  uvjetom  da  se 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egov download NE TREBA pla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UVOD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k i ljudi koji nisu u neposrednom dodiru sa ra~unalima znaju {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ompjuterski virusi i koliko su oni opasni.   Vi  sami  znate  da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iko dobro pazili, uvijek se na ra~unalo mo`e provu}i jedan od  takv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snih program~i}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ogi ljudi ne}e zaraziti va{e ra~unalo virusima namjerno,  nego }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lji da na njega  instalira neki software  donijeti  zajedno sa nj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koji se na taj na~in {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gi  potencijalni   izvor   problema  su  korisnici  kojima  m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voliti pristup na  vlastito  ra~unalo zbog  posla, a oni }e  ne  z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jerom nego  vlastitom  nespretno{}u  uni{titi  ili  o{tetiti  nek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`nih podataka koje imate ne  ra~unalu.   Mnoge  se  firme  mnogo  mu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ravo zbog takvog  tipa  problema, koji  kasnije mo`e  dovesti do ve}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jskih problema, u najboljem slu~aju do  gubitka  velike  koli~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e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a|a se i to da korisnici ra~unala  poku{aju  odnijeti  instali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e snimaju}i ih na diskete.  Isto tako na ra~unalu  mo`ete  dr`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`ne  podatke  koje  ne `elite  da  drugi  presnimavaju  i  raznose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elome svij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jera je mnogo, i sami }ete se mo}i prona}i u jednoj od  naved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gor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o}u ovog  programa mo`ete  za{tititi svoje  ra~unalo od svih v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`eljenih  podataka koje drugi  potencijalni korisnici  istoga ra~u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gu donijeti na disketama.  Ra~unalo }e ~itati i  pisati  samo  dis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je su va{e, tj. koje su prilo`enim programom  autorizirane za to. 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ale diskete za va{e ra~unalo ne}e biti  upotrebljive.  Nakon  au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ije, disketa se  mo`e  koristiti  normalno  na  drugim  ra~unalim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aje autorizirana sve do trenutka kada je ponovo format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taj na~in mo`ete  sprije~iti  pristup na  ra~unalo  virusima, 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ljenim podacima, zabavnim  programima, i  sli~no.   Vi  imate  kraj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u  nad   podacima  na   va{em   ra~unalu, a  istovremeno  drug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ogu}avate da ga kor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NFORMACIJE O VERZIJAMA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a verzija programa aREF spremna za emisiju na  tr`i{te  je  0.9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uta~na verzija programa je 0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� - Alpha test - O`ujak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ve funkcije programa su u pogonu, ali program se  pona{a ~udno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om deaktiviranja i ponovnog aktivir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1� - Beta test - Travanj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`ina COM datoteke: 1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dan dio sa ispisivanjem licence koris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kon poku{aja autoriziranja  disketne  jedinice sa  neispravnom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om, ra~unalo bi ostajalo u neza{ti}enom stanju.  Popravlj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2� - Beta test - Travanj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`ina COM datoteke: 1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d autoriziranja diskete,  u slu~aju da je  umetnuta  nova  disk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i prijavio pogre{ku.  Popravlj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3� - Beta test - Svibanj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`ina COM datoteke: 2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od  sada  omogu}ava  postavljanje  lozinke na  druge  izvr{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oteke, tako da ih vi{e nije potrebno brisati sa ra~u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zba~en bug zbog kojeg se nije moglo autorizirati dis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4 - Beta test - Lipanj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`ina COM datoteke: 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autorizirane diskete, koje su bile pro~itane dok je program bi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ira, nakon ponovne instalacije  bile su ~itljive.  Taj  bug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menut u veriji 0.91�, ali je tek sada istra`en i uklo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d disketa formatiranih programima poput VGACOPY, FDFORMAT i sli~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 nije bio u stanju autorizirati disketu.  Popravlj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d programa je primje}en divlji bug  koji  se  manifestira  tak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likom kopiranja datoteka na disketu (autoriziranu) naredbom 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i pomo}u nekih drugih programa rezultat bude datoteka du`ine  0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OTREBNA OPREMA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REF je predvi|en za rad pod MS-DOS operativnim  sustavom.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 svrhu za rad programa aREF potrebni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kompatibilno ra~unalo (XT, AT, 286, 386, 486, Pentium, P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^vrsti disk (program aREF zauzima oko 25 Kb sa uput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etna jedinica (ili vi{e njih, maksimalno dvi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operativni sustav verzije ve}e ili jednak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NSTALACIJA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je instalacije svakog programa bitno je spremiti va`ne  podatk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rno  mjesto (backup).  Molim vas da to  u~inite  prije  instalir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aREF.  Korisno je imati i sistemsku DOS  disketu sa  najpot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jim  programima  za  o`ivljavanje  ra~unala  (EDIT,  CHKDSK,  ATTRI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~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aREF  ne  omogu}ava  automatsko   instaliranje.   Razlog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ostavan.  Instaliraju}i ga,  nau~iti }ete ne{to o vlastitom ra~un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ko ne{to po|e po zlu, znati }ete se  sna}i.  To se ne  odnosi  tol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tekst u ovom poglavlju, ve} na  dodatne savjete  opisane u  poglavl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SNOSTI I DODATNA ZA[T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jjednostaviji na~in za  instalaciju programa  aREF  je  da  u  pr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ju CONFIG.SYS datoteke ubacite lini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=C:/DOS/AREF.COM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}ete u~initi na slijede}i na~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atoteku AREF.COM, koja  se nalazi u ovom direktoriju, kopir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irektorij (mo`e i neki drugi koji je u stalnom path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ed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C: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atoteku CONFIG.SYS u~itavate u editor nared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C:/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 prvi red datoteke upisujete lini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= C:/DOS/AREF.COM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nimate datoteku CONFIG.SYS, promijenjenu, na disk pritiska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aka alt-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Resetirete ra~unalo pritiskom na tipke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on ove procedure  program je instaliran  za  kori{tenje  na  va{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~unalu.   Od  toga  trena,  mo}i  }ete  koristiti  samo  diskete 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izirate programom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EINSTALACIJA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o iz bilo kojeg razloga `elite  onemogu~iti rad  programa  aRE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`ete napraviti tako da izbri{ete  liniju koju  ste  dodali  u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Koristite  upute koje ste koristili i za instalaciju, s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likom da u koraku 3 nalazite  red koji ste upisali (ne mora vi{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prvome mjestu) i bri{ete ga (ctrl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remeno isklju~ivanje programa aREF napravite upisivanjem nared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pisivanjem lozinke, a ponovno }ete ga ulju~iti nared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 resetom ra~un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UTORIZACIJA DISKETA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bi disketu pripremili za kori{tenje na ra~unalu, morate je au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rati.  Postupak je slijede}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ko imate formatiranu disketu ili disketu koja ve} sadr`i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atke, presko~ite na korak 2), ina~e je formatir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isivanjem nared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 disketu u jedinici A: 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B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 disketu u jedinici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likom formatiranja diskete uputno je deinstalirat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F.  Ukoliko to ne u~inite, ne}ete uspjeti formatirati ni{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krenite program aREF nared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F /A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 disketu u jedinici A: 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F /A=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 disketu u jedinici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likom autoriziranja diskete program }e vas  zatra`iti  da  upi{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zinku.  Nakon  toga,  ako  autorizacija  uspje{no  zavr{i,  disket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mna za kori{tenje na va{em ra~unalu.  Ako je `elite  deautorizi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istite prvi korak opisane procedure, kojim }ete ujedno i obrisati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tke sa 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e koje ste autorizirali dr`ite na oku, u zaklju~anoj  ladic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u{ajte na sve  na~ine ne  dozvoliti  drugima da  do|u do  njih.  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{tite koje ste  primjenili  uz  pomo}  programa  aREF  padaju u vod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~aju da netko stavi prste na autoriziranu disk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ROMJENA LOZINKE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o `elite promijeniti  lozinku  kojim se  aktiviraju  neke  funk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, upi{ite nared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nakon toga na upit odgovorite upisom stare lozinke.  Nakon  uspje{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isa program }e vas upitati za novu lozinku. Morate je upisati dva p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 za{tite od eventualne pogre{ke.  Prilikom  upisivanja  lozink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na ekran  ispisuje  znak '*' kao  odgovor na svaki  znak  koji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isali.  To je  isto  jedna  od  mjera  sigurnosti.  Nakon  upisa  n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zinke, ona postaje aktivna za daljnji rad programa.  Molim vas  da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i{ete ili zapamtite, jer u protivnom }ete morati instalirati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o~et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~etna lozinka programa aREF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posebnom pa`njom na to da pi{ete malim slov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oliko sumnjate da je program aREF zara`en virusom,  jednostavno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emu promijenite lozinku, ~ime }ete virus sa njega uklon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ZAKLJU^AVANJE OPASNIH PROGRAMA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 pomo}  odre|enih  programa  aREF se mo`e  isklju~iti, a sami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{e ra~unalo postaje otvoreno i neza{ti}eno.  Uz to, postoje i prog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 kojih se nestru~nim radom  mo`e  uni{titi  ve~ina  podataka na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li svi; npr.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slu~aju takvih programa, postoji izbor koji mo`ete  napraviti: 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ete ih spremiti na va{u sistemsku disketu i staviti pod klju~, ili }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 zaklju~ati programom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 zaklju~avanja programa oni ostaju na disku, i mo`e ih se  poz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stari na~in utipkavanjem njihovog imena sa komandne linije, sa je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om razlikom.  Razlika je u tome {to }e se  nakon  startanja `elje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probuditi program aREF koji }e pitati za lozinku  programa, 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~aju neispravne lozinke, odbiti izvr{enje ist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o `elite zaklju~ati neki program, primijenite slijede}i postu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romijenite teku}i direktorij na onaj u kojem je program koj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elite zaklju~ati.  Na primj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apravite sigurnosnu kopiju programa kojeg `elite zaklju~a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u.  Koristite autoriziranu disk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DISK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Zaklju~ajte program koji `elite uz pomo} programa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F /L=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F }e vas pitati za lozinku programa, a nakon toga 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zinku koju `elite staviti na `eljen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o ste to~no  slijedili  ovaj  postupak,  imate  zaklju~anu  verzi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na ra~unalu, a normalnu verziju na disketi.  Ako  izgubite 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boravite lozinku, prekopirajte  program  sa  va{e  diskete i  po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upak ispo~et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uta~na  verzija  programa  aREF  ne  podr`ava  zaklju~avanj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OPASNOSTI I DODATNA ZA[TITA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hitektura  ra~unala koje radi pod  MS DOS-om je  takva da je  is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lo te{ko  za{tititi protiv  vanjskih  napada.  S  obzirom  na to, 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lite potpunu za{titu ra~unala od takvih napadaja, potrebno je  prim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 dodatne mjere za{tite.  Ukoliko mislite da ih je potrebno prim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, zna~i da je va{a okolina barem malo ra~unalski pismenija, te  vje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m da }ete ove upute znati iskoristiti s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mogu}avanje kori{tenja tipke F5 ili F8 prilikom boot-a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o  mislite  da  se  aREF  tako  lako  mo`e  maknuti  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datoteke, probajte stav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=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edbu  u  va{  CONFIG.SYS.   Ako  naredba  SWITCHES  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oji, na kraj reda dodajte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rivanje CONFIG.SYS datot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obzirom da je postupak za deinstalaciju detaljno opi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isnik ra~unala koji  ima  pristup  datoteki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}i }e je  bez  ve}ih  problema  promijeniti.   Kor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edbu  ATTRIB   da   sakrijete    CONFIG.SYS.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.EXE mo`ete obrisati sa diska  ako ste ga  predho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vili na va{u sistemsku disk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tomska CONFIG.SYS datot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o  na  ra~unalu  nema  CONFIG.SYS  datoteke  to }e 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njivo i prije  prvog  pogleda.   Specijalnim  postup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`e se umjesto nje staviti druga datoteka  koju  ra~un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}e ~i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mogu~avanje ~itanja sistemske dis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o imate BIOS novijeg datuma, mo`ete  natjerati  ra~un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izvr{ni program prilikom resetiranja ne tra`i s dis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o direktno sa diska.  U istom meniju  mo`ete  zabra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jenjanje SETUP parametara lozin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lanjanj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ki programi mogu biti opasni za aREF.  Vidjeli ste 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`e biti i najobi~niji EDIT.  Uz to, korisno je  uklo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BUG.COM,  jer  se  njime (uz  odre|eni  trud  i  d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anja) mo`e omesti rad programa  aREF.  Ako  programe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elite ukloniti,  koristite proceduru  opisanu u poglavl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TUP OPASNIM PROGRAM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 na mre`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oliko je ra~unalo  spojeno na  mre`u,  ili  ima  pri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om na neki od vanjskih  servisa sa  datotekama,  na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je je programe za to za{tititi lozinkom ili ih uklo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di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i }ete odlu~iti u kojem stupnju `elite za{titi  svoje  ra~unal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o`eljnih nasrt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REGISTRACIJA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F je u ovom svom obliku besplatan.  To zna~i da je njeg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i{tenje dopu{teno, uz uvjete koje su  gore  navedeni.  No,  bitno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jetiti  jednu  stvar:   sve  diskete  autorizirane  neregistrir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jom programa aREF mogu se pro~itati na svim ra~unalima na kojim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registrirana verzija programa aREF pokren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}ete registrirati tako da se javite  autoru,  ostavite  sv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tke i nakon toga ~ekate paket kojeg }e vam donijeti po{tar,  u k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e biti disketa sa programom i uputama za kori{tenje.   Novac }ete 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{taru prilikom preuzimanja po{ilj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jena programa aREF je 490 KN za kori{tenje  programa  na  privat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~unalima.  Prilikom kupnje programa  osiguravate  jeftine  (po  cij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ja) nadogradnje,  ograni~enu  tehni~ku  podr{ku  telefonom  i  do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mu.  Uz ostalo, svi va{i prijedlozi i zahtjevi za dodatnim funkci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e biti stavljeni u red prije ostal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 kori{tenje  programa aREF u  firmama,  nazovite  za  informacij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jeni i dozvoli kori{tenja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jena programa ne uklju~uje tro{kove diskete, pakiranja i po{ta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ALI RIJE^NIK TERMINA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oliko ste  imali  problema  sa  razumijevanjem  gornjeg teksta,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`ite se malim rije~nikom u kojem su neki od termina opis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ni program koji se nalazi u va{em  ra~unalu  cij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ijeme, bez  obzira da li je  ra~unalo  uklju~eno ili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programi se izvr{avaju prilikom uklju~ivanja ra~u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lu`e da bi se identificirale  i  provjerile  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~un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o BIOS programa u kojem mo`ete  fino  podesiti  neke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cija va{eg ra~un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izacija (u kontek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prema   diskete  za  daljnje  kori{tenje  na  vlasti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~un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(u kontek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tarnja jedinica vanjske memorije.  Na njega se sprema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irani programi i va{i podaci.  Engleska kratica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adi} plastike presvu~en  magnetnim  slojem.   Na  nj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 dobili ovaj program (ako ste ga kupi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ran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vljanje elementarnih magneti}a na povr{ini za  s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e u njihov inicijalni polo`aj.  To mo`ete  usporedit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crtavanjem ravnih linija na praznom  bijelom  papiru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ji se spremate pi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vljanje nekog software-skog paketa na ra~unalo traj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ko bi isti postao dijelom sust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upina direktorija koji se pretra`uju kada otkucate  n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edbu.  Da toga nema, naredbe koje  startate  (progr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morali biti u teku}em direktor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iran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kid rada ra~unala i prisiljavanje  ra~unala  da  'k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o~etka'.   Ne  zaboravite  spasiti  sve  podatke  p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ir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 nula i jedinica koje ne vidimo a koje  ne{to  rade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{im podacima u na{em ra~un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KONTAKTIRANJE AUTORA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slu~aju da `elite registrirati program aREF, ili  postavljati  n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anja u vezi njega, slijedi niz adresa na kojima mo`ete do}i do au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.  Adrese su poredane po prioritetu, tj. spu{tajte se po  sp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o ako ne mo`ete koristiti adresu iz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Mo{mondor - M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#: 01.237.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.Mosmondor@public.srce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.mosmondor@fer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.Mosmondor@bug-zg.fido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