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927194156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201519209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