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omProtector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(a) ComProtec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How to use ComProtec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ow secure is ComProtec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 wrote the ComProtector for co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all coders have one problem, the compiled com can be modif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everyone. But if you use ComProtector the com file will b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modifying. Try it, you will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ts very simple to use this programm, just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ot fi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otector will create a backup file called FILE.b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am sorry, but this version can only protect 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 next version will be protect exe file too. (I HOPE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mProtector is very 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stops the most unpackers because i got some cool anti-trac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Christoph Gabler author of 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Greetings (without any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Christoph Gabler (Thanx for helping with this progl and mor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Wasi             (Thanx for the nice IRC Hel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Nuke_it          (Thanx for explaing so muc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Stone            (Thanx for your nice ASM sources, i learned mu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All my friends   (Thanx for helping and explaing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All my enemys    (Nobody have every defeated me. And you lamer fuck off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re are any questions email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tecte@gmx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more protectors/unpacker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ww.thepentagon.com/protec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