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�a II v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Iosco Capitolino the GOD / DaTo Software S.p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 : datosp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Progra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History of this proggy!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Planne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Frequently ask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Bye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�a II REQUIRES AN 80386!!!! THIS SHOULDN'T BE A PROBL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86 the program will refuse to run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ECTLY RUN UNDER WINDOWS 3.1, 95, 96, 97 AND 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just type CRY from the dos prompt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 &lt;name of the file(s) to cry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ths and wildcards in the file name.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D:\GAMES\TV\*.P?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re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sked if you want that the same password will be us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do so, you won't have to retype the password many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at you'll be prompted for a password, which won't be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-prompted for the same password. If the two passwords don'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already encrypted, you'll be prompted for the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the password is wrong, the file won't 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progress bar with the percent and the file will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LGORHITM HAS BEEN MATHEMATICALLY PROVED TO BE UNCRAC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MORE SECURE THAN DES AND PG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: IF THE FILE WAS ALREADY ENCRYPTED, crY�a II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COLOURED :) OF THE PERSON WHO CRYPTE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D AN UNREGISTERED VERSION, YOU'LL SEE A "UNREGISTER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RYPT FILES, THEY'LL CARRY INSIDE YOUR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REGISTER YET [DO IT NOW! IT'S FREE! IT COSTS NOTHING!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O ME :], IT'LL BE THE DEFAULT "UNREGISTERED" MESSY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THEN IT'LL CARRY YOUR NAME OR WHAT YOU WANT, WITH MANY COL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TELL ME EXACTLY WHAT YOU WANT TO BE SHOWN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ALSO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RANDOM COLORS, WHICH CHANGE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THIS FEATURE, USE CRY ON SAMPLE.CRY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ANDOM COLORS. THE PASSWORD FOR THE FILE SAMPLE.C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RESULTING DECRYPTED FILE INTO AN EXE FILE AND RUN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HACKER, PLEASE TRY TO UNPACK CRY.EX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ED THEN WRITE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check for enough free disk space!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rypt or decrypt a file, a swap file is created, and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of the file to decrypt. So if you're trying to en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, it must be smaller than 1440Kb / 2 = 72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rY�a II will check for it. If the file on the floppy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b, you'll asked if you want that the swap file will be creat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(this will slow down the proces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ENCRYPTING FILES ON FLOPPYS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M ON A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. 2.0 ON, THE crY�a II PACKAGE WILL INCLUDE TWO MOR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FX - an SFX maker! If you crypted a file and run CRYSFX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SFX-ED.EXE will be created, and when you run it,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password! If the password is righ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VERY USEFUL IF YOU WANT TO DISTRIBUTE CRYPTED FIL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OPLE WHICH DOES NOT HAVE C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EXE - this is just a LAME EXE FILE PROTECTOR&amp;CRYPTOR! I mad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ke, but it can be useful. It crypts EXE files, but when you ru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still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�a II'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#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All wen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Input file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Internal Error [this error SHOULDN'T occurr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Error opening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Passwords no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Password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Not enough free spac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Program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         Error in the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The size stored in the header is not the actual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The CRY.KEY file is not on path, or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sion 2.0 on the FREE registration system will be based up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 This is a file, CRY.KEY, which must be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RY, or in a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RY, CRYSFX and CRYEXE will read the key and will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I'll send you a new CRY.KEY to replace the old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Y will be registere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ANGE THE KEYS! iF YOU CHANGE THEM, CRY WILL TELL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S MODIFIED, AND WON'T R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CRY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FX CRY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HOW a Key file is structurated, please tell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rogra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athematically uncrackable algoryth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cards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s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ess bar with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ed at maximum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passwo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tated header of encrypted files (harder than v.1.1, but no compabilit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ility to encrypt files on oth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' date/time stamp ma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' attribute manta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system based upon KEYS, which must be on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ll size increase (229 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a SELF-EXTRACT maker and an EXE-FILE CRY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ility to insert ASCII characters &lt; #32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Errorlevel support (for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f check of the CRY.EXE file, to prevent h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crackable by : Reg 0.11, Decrypt 2.0 and GameTools 3.4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REGISTR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YOU REGISTER, ALL THE FILES YOU PROTECT WILL CAR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[OR A WRITING YOU WANT TO BE SHOWN WHEN DECRYPTING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NY COLORS! LOOK AT THE "UNREGISTERED" WRITING AND SE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Y�a II (CRY.EXE) IS MAIL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USE IT FREELY FOR 30 (THIRTY)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HAVE TO WRITE ME AN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sp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YOU IMMEDIATELY A REGISTERED VERSION OF THE PROGRAM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 ANYTHING, JUST TO SEND ME AN E-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N'T HAVE ANY RESPONSIBILITY ABOUT DAMAGES CAUSED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'VE TESTED IT LOTS OF TIMES, AND IT SEEMS BUG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PLEASE FEEL FREE TO TELL THEM TO ME BY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in Turbo Pascal 7.0, and is protected har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decompress it, but there is an internal encry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change the writings! However if you crack the program (I 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me! BTW:if you unpacked the prog. search for "hacker" insid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code-dumpers just to see the writ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TEST VERSION OF THIS PROGRAM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pin.it/~vtos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Paris/LeftBank/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Vista/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Vista/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lf.stuba.sk/pub/pc/security/cry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the version number (i.e., v.2.1 will be CRY2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rom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�a I (v.2.17) - an older encryption program, with LOTS of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pin.it/~vtosatti/files/crypt21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Numbers 1.2 - a program to change the DOS' numbers!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lf.stuba.sk/pub/pc/utiltext/gn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pin.it/~vtosatti/files/gn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heels - a small car racing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pin.it/~vtosatti/files/f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- For having done crY�a I, an older encry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Moss - Bug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Joe - Beta Te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ities - Fre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mail - Free E-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a FTP - For distributing my progra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WWW - My COOL HP! http://www.spin.it/~vtos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History of this pro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 -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1 - 7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Registration writing, and made the header harder to c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2 - 17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lf-Extract! Not releas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2.0 - 25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RYSFX and CRYEXE and the registration key! Chang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! Now if on the drive A: there isn't enough space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be created on drive C: (but the encryption will be slower! ;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ypt or decrypt more files, now you can use the s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files, and you will not have to retype it many times 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ncrackable by GAMETOOLS 3.40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ALGORHITM, WHICH IS NOW MATHEMATICALLY UNCRACKABLE!!!!!!!!!! :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the hidden and read-only files will be crypted, and thei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HITM IS NOW MUCH FASTER, BUT THERE IS ABSOLUTELY N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bugfixes (thanks especially to Stewart Mo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SAMPLE.CRY file was corrupted! Now fix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lanne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oner or later I'll do a check if the file was already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Y�a I, but I don't think that anybody will care about thi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�a I was not widely sp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ll also do a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IDEAS, TELL ME, AND, IF THEY'RE REASONABL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crY�a II, AND YOU TO THE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Frequently ask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 CRY's algorhitm sec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has been mathematically proved to be uncrack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e files CRYEXE.EXE and CRYSFX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RYSFX turns crypted files into self-extract exe files. CRYEX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 file cryptor. This means that it crypts an EXE file with the C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hitm, and still makes it ru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a Self-Extr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an EXE file which AUTO-DECYPTS itself if you enter the 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give crypted files away, and people will be able to decry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they don't have C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RY doesn't work! It tells me "The CRY.KEY file is damag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put the CRY.KEY file in 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O PUT IT IN YOUR OPERATING SYSTEM'S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 OR C:\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o register!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easy: Open Netscape or Explorer, and type as a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datosp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your name, the writing that you want to have in C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urs of th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ew days, and you'll receive by E-Mail the new CRY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n the directory of the old CRY.KEY file, which MUST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e Registration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! IT'S 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should I do if I don't have an Internet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send a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o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Giorgio Dava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iamicia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-34100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address, registration name and colours and 3.00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ce of 1 disk plus ma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 source code of this program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Bye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Bye! CU on I-Net on my HP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