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dox for CRYEX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osco Capitolino the GOD^DaTo - iosco@writeme.com - http://iosco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: dato.it@writeme.com - http://dato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IMPLE AND VERY LAME EXE/COM CRYPTOR. THE COM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INTO EXE. IF YOU WANT TO FREE REGISTER, WRITE ME (iosco@writem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SEND YOU YOUR KEY. IF YOU PREFER YOU CAN HACK THE CRYEXE.EXE FI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: CRYEXE'S KEY FILES ARE VERY SIMILAR TO THE HACK CONTEST 1.0 KEY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CK THE HACK CONTEST, YOU'LL AUTOMATICALLY HACK CRYEXE TOO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UTO-UNPAKER CAN HACK THIS. I THINK THIS IS TRUE FOR DEBUGGER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ERE ARE MANY WAYS TO DECRYPT CRYEX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ROTECTED FILES WITH OPTION ***REGINFO*** TO SEE TO WHOM W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CRYEXE USED TO PROTECT THAT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 THE LOADER OF CRYEXE, I USED MESS 1.20, I HOPE IT'S GO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1.0 - Named HACKFUCK, first version, buggy... (spread a little over the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.0 - Name changed into crYa II 2.0 EXE, bug corrected, key files (first version really sp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3.0 - Improved security lev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4.0 - Name changed into CryEXE 4.0, new keys HARDER, improved security, HACK CONTEST 1.0 included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 fly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members of Hann0's Mailing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 Joe - Te disi hell te sciopa el zer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'97 - keep on co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Stalker^uCF - DS-CRP is really n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IS^pCE - Thanx for using CRYEXE on your RG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nno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 - Thanx for the mail-list!!! BTW: ChkEXE doesn't recognize CRYEXE.EX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wkeye - Thanx for so many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drx^uCF - Thanx for GT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u Ming Tseng - he's on military service now! He'll be back in 2 yea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VP - TEU -u ruleZ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d Caligo - nice Home Page, guy! Can you add this to your H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Ce '97 - ci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oslav Sedivy - hi, keep on wri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erino - stai attento che norbo ti sp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otr Warezak - WWPACK is still the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 - Awaiting for the new ER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 - Awaiting for HS 1.2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Esser - CS 1.02 was easy to crack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head^TPiNC - MESS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B - H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d Scientist^tCF - come te thie cum mucha re craccatoria de Norbo?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 I forgot anyone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