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ERSIGN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Griffin Soft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GN is a straightforward password protec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a PC relatively free from intrusion.  It is simp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, and works well as a moderate privacy prote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office PC, especially if the computer is configure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 drive and ignore the A: drive.  While runn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 to Ctrl-C or Ctrl-Break.  There are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imeouts or beg screens that can only be cured b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is program's screens are simple, informative and t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SIGN.EXE into the root directory of your C: drive or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he path.  Alternatively, you can place CSIGN.EX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thed directory so long as its specific location is us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mend your AUTOEXEC.BAT file by placing the comman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GN.EXE as the first line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SI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CSIGN.EXE is not in the root directory or in the path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invoked with its specific location identifi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IGN.EXE were placed in the C:\UTIL directory and that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the line to invoke the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UTIL\CSIG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all the above, reboot your system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UNTERSIGN display screen on your monitor.  There is N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!  So, you must generate it yourself.  After your chos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ified it will be stored in an encrypted file named e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aced in the root directory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first password has been chosen, verified and 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it until it is changed.  When entering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haracters are all the letters of the alphabet, the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 and the symbols found on the keyboard (!@#{[, etc)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 and low ASCII characters are not valid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part of a password.  The use of alphabe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insensitive.  That is, there is no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"rat" and "RAT" and "Rat" and "raT", etc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word is sixteen (16) characters and the minimum is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password you will have three (3) chanc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After the third miss, the program will timeout for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hile showing a display screen.  After the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, the main display screen will reappear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chances to enter your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kes a few sound effects to bring your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tters, but it DOES NOT make any alarm or sire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sword is not correc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correct password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it.  The default response is NO, so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Y" will cause the program to continue on with its execu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password, you will be asked to type it in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it.  If you type both versions of the password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 will be accepted and the password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ype the verification, you will be notified of th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type the password and verificat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not to forget your password!  If you do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root directory of your C: drive somehow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ays to do this) and delete the password file (emem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 has Hidden, Read-only and System attribut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so before you can delete it you will need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that of a "normal" file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NY ACCOMPANYING DOCUMENTATION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WITHOUT WARRANTIES AS TO PERFORMANCE OR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ANY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SPECIFICALLY DISCLAIMED AND NOT OFF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REASONABLY TESTED, BUT NO GUARANTEE 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HAT IT IS WITHOUT PROBLEMS. 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RISKS OF USING THE SOFTWAR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WHATSOEVER FOR ANY RESULTS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YOU HAVE NO REMEDIES FOR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RICT LIABILITY, OR F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, EVEN IF YOU GIV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 MONEY IS REQUIRED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IGN is released under the Shareware distribu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COUNTERSIGN freel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including all associated files:  CSIG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GN.DOC, *.DIZ and *.SDI.  The files can be compres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distribution and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.  All users of COUNTERSIGN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mount of time to try it out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GN for more than thirty (30) days,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jig@i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ff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igada, Guam  96921-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, bug reports or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COUNTERSIGN is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ceive favorable input for COUNTERSIGN I will tr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line with the suggestions or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end with a special "thank you" to Bill Burch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a good buddy and my only beta ba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  end of documentation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