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iGMA v2.7 by Carl ELKhabb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nfo about FS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FSA 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Differences between Shareware/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Pricing fo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Purchasing a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For Wh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IMPORTANT: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Why should you contact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Greetings and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License for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Information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 is a data ciphering utility, using my developed algorithm: F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 has the ability to compress/decompress your files using the SIX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algorithm. It also implements FFT (Fast Fourier Transfor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before encrypting (if you're a serious coder, consider trying F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code, it's wonderf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fo about F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SA is a simple engine, works in CBC mode, uses a 64-bit-seed pseudo-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function. It's a very safe algorithm, safer than most of the tool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(except PGP and RSA ;). FSA is secret-key based, not public/secr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GP/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SA 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Random-Size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ocks Shuff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ytes Shuff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ixpack Compression (only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ure Cip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ur long-period (at least 2^32) random numbers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ast Fourier Transform (only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ure File Wiping (According to D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ry complex &amp; secure password CRC h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yboard locking when engine i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Fast cip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Average compression/decompression speed/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.much more which should be kept secre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go into technical details, but if you wish to know mo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 is distributed as shareware and may be used for a trial period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Please register your copy as soon as you exceed this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 Differences between Shareware/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areware version of ENiGMA comes along with thre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mitations which considerably decrease security: 1) Passwor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2 numerical characters (ie, 0..9). This makes it VER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rute-force attacks. 2) The unregistered version also lack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 option, which uses the SIXPACK algorithm.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s a lot of security to files before encryption. 3) The Fast F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orm procedure is removed from the shareware version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ducing secur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ered version comes with a 60-characters, from #28 to #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, offering a much wider range of characters, dra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ing security against brute-force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also bear the Owner's name and a personalized text (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F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registered ENiGMA, you will also get the Compress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ompresses the file before encrypting it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also supports the Fast Fourier Transform algorith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s security in a great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 Pricing fo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ered version of ENiGMA costs $10 (Ten U.S. Dollars)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dditional $5 (Five U.S. Dollars) for shipping and packaging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 to receive it by Snail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iGMA will be sent on a 3.5" 1.44MB disk or preferably by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n attachment (If sent by email, no shipping/packaging co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, which means that ENiGMA will cost $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 Purchasing a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fill out REGISTER.FRM and send it either to my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or directly via snail mail to the following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 Address: CARL@ELKHABBAZ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CARL ELKHABB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et: Bellani Street, Near St. Joseph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: Batro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ct: North Leb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y: LEBA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or Wh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* for huge companies intending to transfer very high-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 is for most people who just want to keep their own files on their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anyone take a look at them. For these people, ENiGM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nd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ssure you that the only people able to crack ENiGMA are the NSA (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gency) who use hundreds of Crays and still, it would take them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to crack ENiG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: ENiGMA FIL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provide a password *TWICE* to make sure no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using hard-to-guess passwords. BTW: The password isn't direct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 your data. Instead, a kind of a CRC is calculated from your passwor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no backdoors exist or something (yup I've given securit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: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86+ , DOS 5.0+, and 40k+ of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ENiGMA DOES _NOT_ RUN UNDER MS-WIND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 is VERY safe, for most people. What do I mean by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I mean: ENiGMA is safe if you're not chased by the NS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ing top-secret docs or taking over some satellit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o protect your files, I think ENiGMA is more than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a friend on the net who owns a CRAY T3E-900, and since about 2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been trying to crack ENiGMA, still with no results. Most other too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acked in less than one week on such a powerfu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always gathered data/executables protectors, and I have tested and c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, and I've seen the best of them. BUT, many, and so many many to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they are safe and uncrackable are VERY c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airly good method to determine an encryption's tool reliabilit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128k file of one byte (that is, the content is all uniform,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, say 'a'). Use the tool to encrypt the file, and as a passwor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ery short and simple one ('a' for example, same as file contents)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. If you find repetitive sequence of similar bytes, then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be dropped. Otherwise, the tool needs further inspectio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try ENiGMA in such a manner, you will get so much random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f you didn't know better, you would swear it's your neighboor's cr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oking child's face :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MPORTANT: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 ARE PROVIDED AS IS,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. I, THE AUTHOR, SPECIFICALLY DISCLAIM ALL WARRANTIES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, BUT NOT LIMITED TO, ANY IMPLIED WARRANTY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 THE ENTIRE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OFTWARE AND INSTRUCTIONS IS WITH YOU. SHOUL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DEFECTIVE, OR SHOULD THE PROPER FUNCTIONING OF THE PROGRAM CA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YOU ASSUME THE COST OF ALL NECESSARY SERVICING, REPAI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LY: IF ANYTHING GOES WRONG DON'T BLAME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Carl@ELKhabbaz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RC (Nickname: ThECLERi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alnet: #DOS, #BATROUN, #NDU, #MARISTES, #W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Undernet: #CRACKING, #PINKFLOYD&amp;CO. , #G33K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fnet: #FAITH2000, #CRACKING, #LZ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CQ: 482178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Why should you contact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you use EN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you have bug reports/comments/ideas/tra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you crack EN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you just want to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u're a nice girly :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Greetings and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rgan: For your immeasurable help and tons of sources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ady Rasheed: For kewl ideaz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.Runaway &amp; Cranky: HardwareProfiler is a hell of a rocke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ep up the good work =)</w:t>
      </w:r>
    </w:p>
    <w:p>
      <w:pPr>
        <w:pStyle w:val="PreformattedText"/>
        <w:bidi w:val="0"/>
        <w:spacing w:before="0" w:after="0"/>
        <w:jc w:val="left"/>
        <w:rPr/>
      </w:pPr>
      <w:r>
        <w:rPr/>
        <w:t>.Christoph Gabler: ABSLock rulez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AG Archives: Excellent Archi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.Douglas P. Webb: For providing many compression algorithms in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Oberhumer &amp; Molnar: for UPX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eryone who still uses DOS :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License for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 software contains NO public domain program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all accompanying documentation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2001 Carl ELKhabbaz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laws of Lebanon protect this software. An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n violation of copyright laws or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ce will be pros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under which you may copy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re as follows : You may spread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n all kind of data storage systems if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as NOT been modified or alter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, no known bugs. But if you experience any, please email me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, informing me of your Operating System and of all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program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running ENiGMA on my pc (PII 533 Celeron, 64MB, 17GB, DOS7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EM.SYS, EMM386.EXE...) and until now, it has shown very pleasan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Information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Last, First)        : ELKhabbaz,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birth (mm/dd/yyyy): 03/11/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                 : Leb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tion                : Computers And Communication Engineering stud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re Dame University, Leba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l ELKhabbaz  (Carl@ELKhabbaz.Org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