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ile Encryption Standard                        v. 1.0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Copyright 1995 by Predictive Solutions, inc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The most secure encryption system in the wor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Please upgrade this version by 01/01/9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User's Manual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of File Encryption Standard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.  The user's manual is still being writt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(NOT alpha or beta) is released.  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s shareware and may be reproduced, cop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d AS LONG AS IT STAYS IN THE SAME FORM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for using File Encryption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GET START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ES is placed in a pathed subdirect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you place your non-DOS commands such as 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FES when not pathed requires you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FES, making usage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FESETUP.EXE after it is placed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.  Change the default settings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'FES ?' to view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E FES PACKAG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Encryption Standard v. 1.0a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S.EXE  104,924 bytes   File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mary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ETUP.EXE   95,490 bytes   File Encryption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SREG.EXE   53,252 bytes   FES Regist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THIS.NOW      459 bytes   File explaining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S.DOC   21,070 bytes   File Encryption Standar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REG.EXE   47,692 bytes   Sysop utilit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is/her BBS as an offic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cryption Standard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.FES   30,852 bytes   Sample single encrypted .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.FES   61,336 bytes   Sample double encrypted .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SES FOR FILE ENCRYPTION STANDAR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Encrypt your E-Mail, making it truly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 for the Internet (or any other net),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s, BBS's, 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Encrypt copyrighted software and post it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 Boards.  This is totally legal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not inconsistent with your softwar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reement.  This is a great way to have a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of your favorite copyrighted softw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are at a remo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Encrypt sensitive documents on your comput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business trade secrets, credit car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k account information, your personal di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gal forms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ALPHA VERS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 versions are the first working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ed files with new features.  After new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, they are tested here at Predictive Solu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ed as an alpha version to the public. 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, please report them to James Russell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ictive Solutions BBS @ (503) 762-6883 a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E-Mail to him.  After all reported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, a BETA version is released.  If the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properly, a final version is released with no alph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added to the version number for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I REGISTER MY COPY OF FES NOW, OR IF I AM THE SYS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EGISTER MY BBS A FES SUPPORT BBS?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ly.  The registration ut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roughly tested.  If you do have any problems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 care of.  Run REGISTER.EXE and see the sav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you'll get by registering now rather than later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he sysop of a BBS, your BBS's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ncluded in all future versions of FES.DOC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wide publicity!  It only costs a postage sta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Get Started 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e FES Package 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ses For File Encryption Standard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I Register Now?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verview Of File Encryption Standard Encryption Method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FESETUP.EXE, the FES Setup Utility 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.EXE Command Line Parameters and Usage 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 Registration Information and Benefits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cryption/Decryption Times on Some Processors 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FES Technology in Third Party Products 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 Release Schedule 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 Support BBS Directory 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VERVIEW OF FILE ENCRYPTION STANDARD ENCRYPTION METHO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Encryption Standard was developed as an unh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 utility.  There are currently thre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 available with F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is Single Password Encryption, encryp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assword and very complex algorithms.  Any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password can decrypt a Single Passwor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is means that any unauthorized user can de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f he/she has the correct password.  So Sing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 is quite secure, but NOT unh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is Double Password Encryption, encrypting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mplies, with two passwords and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s.  Anyone with both passwords can decrypt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Encryption file.  This means that any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an decrypt your file if he/she has bo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.  So Double Password Encryption is astr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ifficult to decrypt than a single, but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h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d and best is Key Encryption. 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.DAT and .KEY file is larger than the file to en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BSOLUTELY IMPOSSIBLE TO HACK A KEY ENCRY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KEY.  DO NOT CONFUSE FILE ENCRYPTION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 WITH OTHER KEY FILE ENCRYPTION METHODS.  F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 IS THE ONLY ABSOLUTELY SECURE METHOD. 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cker would never be able to recognize a correct patter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 his/her speed of computer (even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computer) or hacking method BECAUSE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.  FES KEY ENCRYPTION IS THE ONLY REAL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 METHOD, UNLIKE SOME OTHER PRODU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sender and receiver must have the .KEY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Encryption.  Key Encryption is also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ed users can decrypt using any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.  However, unregistered users can encrypt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cryption ONLY.  Mail your registration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FESETUP.EXE, THE FES SETUP UTILIT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file you should run first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 functions with F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questions/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Location of FES setu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the drive letter and sub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.FES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rive Letter]:\[Subdirectory]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FES\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TILITI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&gt; Make all info private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settings: No, Ask, 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nation:  FES uses the first 300 bytes of a .F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such as your name and city, the recip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city, the FES encryption method used,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electing NO, FES will ask for the recip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a message to be included with your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electing ASK, FES will ask you each time you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electing YES, FES will automatically make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NOTE: IF YOU MAKE YOUR FILE PRIV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IENT MUST KNOW THE ENCRYPTION METHOD AN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COMPATIBILITY.  The version number is not necessar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ersion 0.4a, BUT THIS MAY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Enclose Encryp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settings: Yes, Ask,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nation: Enclosing the encryption typ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ient to automatically know the encryption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.  This is automatically set to NO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&gt; Make all file info private by defaul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electing YES, encryption type an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, ensuring fut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electing ASK, FES will ask you each time you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electing NO, FES will not disclose encryption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 Default Encryption type: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settings: Ask, Single, Double, 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electing ASK, FES will ask you the encryp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use each time you encryp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electing SINGLE, FES will always encrypt us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electing DOUBLE, FES will always encrypt us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electing KEY, FES will always encrypt using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&gt; Your 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your fir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&gt; Your Middle Init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your middle initia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&gt; Your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your la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&gt; Your 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your company'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Your 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your cit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J&gt; Your 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the two-letter abbreviation of your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&gt; Your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your countr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 Default Key Size (by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settings: 1000 to 9999999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how large your .KEY file will be ma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&lt;M&gt; Mak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&gt; Make Key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utility that produces a random file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KEY to encrypt with Key File Encryption, and decry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ient.  By creating a COMPLETELY RANDOM KEY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HACKING ABSOLUTELY IMPOSSIBLE.  Be sure to run &lt;O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.DA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your Registration Code here to upgrade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Encryp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&gt; Make RAND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utility that produces your RANDOM.DAT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of *** COMPLETELY RANDOM *** numbers to rand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's random database inside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tility is slow on any processor.  It should b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night or during a period of time you do not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run this utility?  BECAUSE THE RANDOM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IS *** NOT *** REALLY RANDOM.  You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large number of pre-determined "random"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be HACKED!  This is what makes F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 utilities that do not use a tru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  This gives you the highest securit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RANDOM.DAT FILE IS LARGER THAN THE FILE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, THE ONLY WAY ANYONE CAN DECRYPT YOUR FIL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PASSWORD FOR SINGLE, PASSWORDS FOR DOU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KEY FILE FOR KEY ENCRYPTION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.EXE COMMAND LINE PARAMETERS AND USA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Encryption Standard can be ran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s.  If you run FES.EXE with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arameters, you will be prompted fo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you will probably find running 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easier by using the command line parameter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correct command line syntax.  You can view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 prompt anytime by typing 'FES ?'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fes [task]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'C:\&gt;fes d message.fes [enter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ecrypt the file 'message.f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 decrypt ............ example: 'fes d'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] encrypt ............ example: 'fes e'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] information ........ example: 'fes i [filename.ex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valid DOS filename . example: 'fes [task] email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 REGISTRATION INFORMATION AND BENEFI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ing File Encryption Standard is only $15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22 Canadian) if your registration is post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 31, 1995.  After January 1, 1995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st $20 US ($30 Canad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ing will give you the following benef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Encrypt using Doub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 Giving you hig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Encrypt using Key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 Giving you absolute security (with RAND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.KEY file exceeding encrypted file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Encrypt using FAST! Encryption (when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.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 Giving you the fastest encryp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Be guaranteed full registration privile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Avoid the January 1, 1996 price increas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future pric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 Saving you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gister, just run FESREG.EXE and answ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.  It's quick, easy, and you'll be happy you di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CRYPTION/DECRYPTION TIMES ON SOME PROCESSOR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                    386/16SX 486/25SX 486/66DX P/60 P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k single encrypt ......  6:01     2:09     0:37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k single decrypt ......  3:58     1:16     0:20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k double encrypt ...... 12:55     4:43     1:26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k double decrypt ......  8:58     3:14     0:54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k key encrypt .........  0:17     0:06     0:02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k key decrypt .........  0:19     0:06     0:02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k single encrypt .....  6:47     2:27     0:43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k single decrypt .....  4:49     1:37     0:26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k double encrypt ..... 14:24     5:18     1:37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k double decrypt ..... 10:43     3:55     1:06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k key encrypt ........  3:04     1:00     0:17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k key decrypt ........  3:14     1:04     0:17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k single encrypt .... 15:08     5:36     1:40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k single decrypt .... 14:35     5:22     1:29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k double encrypt .... 30:46    11:32     3:28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k double decrypt .... 29:45    11:07     3:10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k key encrypt ....... 15:05     5:43     2:00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k key decrypt ....... 16:57     6:25     2:01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meg single encrypt ....  n/a      n/a      n/a 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meg single decrypt ....  n/a      n/a      n/a 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meg double encrypt ....  n/a      n/a      n/a 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meg double decrypt ....  n/a      n/a      n/a 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meg key encrypt .......  n/a      n/a      n/a 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meg key decrypt .......  n/a      n/a      n/a 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A SOFTWARE DEVELOPER.  I WOULD LIKE TO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 STANDARD TECHNOLOGY IN MY PRODUC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 File Encryption Standard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n UNREGISTERED version of FES with you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you inform us you intend to use it.  Any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ES MUST be performed through a shell in your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your software to encrypt/decrypt files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LL INCLUDED FILES IN THE FES PACKA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FES parameters in your software package if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FES INFORMATION ONLY (ie.  encryption method, send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 information).  To obtain a free copy of the 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data format and byte locations, write Pre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 and we will mail you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include FES code i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contact Predictive Solutions and inquire reg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 Predictive Sol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dictiv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61 SE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land, OR 97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Voic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60) 576-18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dictiv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03) 762-6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E-Mail to 'Sys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 RELEASE SCHEDU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version of File Encryption Standar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t Predictive Solutions BBS (503) 762-688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Date ......... File Title ....... Primary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b .. Aug 1, 1995 .. FES10B.x ...... [Initial beta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... Sep 1, 1995 .. FES10.x ............ [Initial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a .. Oct 1, 1995 .. FES11A.x . FES FAST! encryp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b .. Nov 1, 1995 .. FES11B.x ......... Debug of FES v.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... Dec 1, 1995 .. FES11.x .......... Debug of FES v.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' in version number: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' in version number: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x' in file title: compression method (ie, .ZIP, .ARJ, 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CRYPTION STANDARD SUPPORT BBS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ystems who agree to become a FES Support 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here.  Please renew your syetem within one yea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Date that will be listed by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ty, ST, Country   Phone   kBps  Ex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ictiv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land, OR, USA (503)762-6883 14.4 06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