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teWAY 2.01 (C) Copyright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afin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4  Reg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6 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  Beta Test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Setting u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GATE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 Pass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  Incorrec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  Keyboa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  Bootup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  Running GateWAY on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0 MS Dos /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1 True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Running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 GATE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4  The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 Other ADAFIN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was written as a security program to preve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. Users that did not have a password would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stem, even crashing at a maximum penalty.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up to 30 different users, using differen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. Configurable options include colour, welcoming,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ing, passwor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can be exit with Errorlevels, and therefor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ertunity for 'ACCESS LEVELS.' or logins. There can also be 'GUEST'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also outputs a LOG file detailing each even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talled correctly, GateWAY will secure your PC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 If you installed maximum security, a BIOS password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oot sequence to C:, A:, If you forget your password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ption is to take off your PC cover and reset your CMO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done, you can boot off a floppy disk and remov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C's H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user groups, individuals, shareware vendors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, use and distribute GateWAY in compli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an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program is freely able to be used for 30 days as st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EDERAL LAW. After this use, you MUST pay for it,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machine. Each machine must have its own copy. Tr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it is a book, and as a book, it can only be used b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iles must be PROVIDED INTACT in the origio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teWAY IS SUPPLIED AS-IS. IT IS NOT GUARANTEED FOR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ILITY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GateWAY AT YOUR OWN RISK. NEITHER ADAFINN SOFTWARE INC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KOLAS W, WILL BE HELD LIABLE FOR ANY DAMAGES--AC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OR OTHERWISE--FROM THE USE OF,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, GateWAY, OR FOR ERRORS IN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OTHER WARRANTIES, EXPRESS OR IMPLIED, ARE 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D. YOUR RIGHTS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afinn Software INC N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TAKE ANY RESPONSIBLITY FOR THE CONFIDENTI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CY OF DATA OR DATA BEING ACCESSED. GateWAY DOES NOT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NCRYPT THE DATA, IT ONLY PREVENTS ACCESS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IN OPERATION. GateWAY DOES NOT GUARANTEE A 'HACK-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UE TO THE INFINITE COMBINATIONS OF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of GateWAY costs approximatly $30 per 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Please fill in the Application to register, REGISTER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archive are the following files.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missing, it is likely that it is not an origional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, you can obtain on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.EXE  -      The ACTUAL Program. _DO NOT_ ru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INST.EXE -     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APP -      Registr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-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     PC BOARD type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-     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  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 has basic requirements. These include - 200k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DD space available. Any AT system can be used.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k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     Beta Test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go out to the following people who beta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2.0 Bet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 Gardner -- wiggy@praxi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axis Comput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 Dabrowski -- mdabrowsk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Haechek -- miha@cst.co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Dee -- digipoin@iafric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 Santink -- richard.santink@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nhardt Bruckner -- bernhard@king.ig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ther person feels they were left out, pleas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incere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         Setting u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GATE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teWAY install file is a simple straigtforward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utput a DATA file, in encrypted form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LETE GATEINST.EXE after GateWAY is fully install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ATA file from being made. The installation program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'Fields' in which the current selection can be modified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nt line down the bottom which update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you are in. To change fields, press 'TA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 lets you specify a NUMBER of colours, those being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ANSI range. Different colours can be specified for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ELCOME TEXT, NORMAL TEXT, BOX,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elcome Message is able to be specified. A small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ng to the business or place of use can be implemen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 to the Adafinn Software Inc Ser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oes have a restriction of its length, and It can be se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when it becomes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Pass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is specified that will replace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password will not be seen. Example characters are *,#,!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the users password being show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Thisis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ther character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aracter were *. Please _DO NOT_ use a space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  Incorrec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pecify a number of incorrect tries that can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program crashes. Number 1 - 15. _DO NOT_ go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(0 =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   Keyboa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 has the ability to lock the keyboard when the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halted to prevent people HACKING into systems.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hen you press ENT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can have up to 30 different users, each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. Each User should enter their password,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 refered to as the USER X, X being the user numb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their password in as in the install program. Passw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 Bootup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up protection allows GateWAY to run without someone hac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before GateWAY runs. By doing this it stops peop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&amp; F5 at bootup, and also pressing CRTL+BREAK dur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up. To fully ensure all this works, the only thing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s set your BIOS bootup from A:-C: to C:-A:. Thi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omeone cannot hack into your system by booting of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ssumes that you have Password Protection on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9     Running GateWAY on Boo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can be set up to run when the computer boots up. If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AUTOEXEC.BAT, without any path. This ASSUM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GATEWAY.EXE &amp; GATEWAY.DAT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  MS DOS /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hoose via a toggle switch the operating system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differences in the configuration of Windows '95 to MS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elect the operating system correctly so GateWAY can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   True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some compession software (such as Stacker and Drivespa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ing software (such as Partition Magic), your True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MAY not be C. Often it is another hidden drive. GateW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lled on that partition to be able to protec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         Running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GATE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asks the user for a password when GATEWAY.EXE is ru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the GATEWAY.EXE be placed in the AUTOEXEC.BA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when the computer starts. (The installation program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AUTOEXEC.BAT could b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             -       Path that GATEWAY.EXE &amp; The Data file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         -       Now it ask for a password. If wrong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 here, if right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            -       The system continues booting up if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 (GATEWAY.DAT) _MUST_ be in the GateWAY director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the program will AUTOMATICALLY  *HALT* the comput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in case of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teWAY interface i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GateWAY 2.0 (C) 1997 Adafinn Software INC.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to the Adafinn Software INC Server.          �   &lt;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enter your passwor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: *******                                    �   &lt;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Your Welcome messag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The PASSWORD dialogu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outputs a LOG file of the details of what happen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s mentioned be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STARTED AT     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x LOGGED IN AT    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ATTEMPT TRIED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LOGGED IN AT     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LTED        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LWAYS exported to a file named GATEWAY.LOG and may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TYPE GATEWAY.LOG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Exits with certain errorlevels when different users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these to batch files, you are able to set 'acces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number is the errorlevel that is exited at, and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0 GOTO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30 GO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9 GO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8 GO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not going to embark on a lesson on Batch Programming,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you know are or going to learn a bit abou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       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Other ADAFIN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tring Search 1.0   - Used in BBS's, answers the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                     detects a configurable string whic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to certain bbs packages such as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Excalibur. Also detects g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m II or Qu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LT 1.0               - Runs windows from the Command prom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Lite' mode, which uses the specifi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as the shell, so the program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 though it has its OWN vers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fy for Dos 1.0     - Offers the MYSTIFY screensaver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fferent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PI 1.2              - Gives the USER the abil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nt used in dos. 10+ fo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Nickolas W.) May be contacted at the following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all bugs and problem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-       Nickola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ina Fair, E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.S.W.  2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-         nickw@acay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 -          http://www.acay.com.au/~nick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Dos, Drivespace &amp; MS Windows '95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orporation. Stacker is a trademark of Sta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stated, all content copyright 1996, 1997 Adafinn Software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