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E.COM Intrusion Contermeasure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 file Security Program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88 by Keith P. Gra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ith P. Graham c/o PC-Rockland BBS (914) 353-2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CE is a program which scramples and compresses COM file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E files) yet allows them to be fully functional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kes it difficult to alter the orginal program and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ed bonus of compressing COM files without detrac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ir usefulness. ICEd COM files still run as they di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cept that they are usually smaller and disk load ti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orter. ICE offers protection agains viruses in that I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ramble COMMAND.COM and make it difficult for viruses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mselves to the scram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mat of the IC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E file.COM encryption-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file' is the name of a COM file to ICE and encryption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ing of numbers and/or letters that will help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rambl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CE will compress and scramble the com file and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iginal. It is important to have a backup of the origina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in case ICE screws up somehow. I have tested ICE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ssible to screw anyth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 have written an ICE BREAKER for ICEd programs and I am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y good hacker could also figure it out after a whil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ftware resource can be protected entirely by software.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ly guarantee that ICE makes COM file safer, not 100%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CE remains the property of Keith P. Graham and is not for s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t feel free to share it with you friends as long as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sociated with the copying of ICE or distribution of IC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n nominal disk copy or access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are interested in ICE and ICEBREAKERS read Neuromanc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lliam Gibson available at you local bookstore's SF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n't miss this on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