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'L PASSWORD v1.2 System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'L PA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11, 1995 : First release of LI'L PASSWORD, a scaled d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advanced PASSWOR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'L PAS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. 24, 1995 : Added routine to preserve original time stamp in LI'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Previous version changed the time stamp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ne of the passwords were set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'L PAS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18, 1996 : Fixed a problem that caused the program to cr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long passwor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