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Gua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Softwar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/2000 by Blagoje Cekli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tection &amp;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No part of this document may be photo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d without the prior written consen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 this  document 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mentioned  in 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purposes  only  and  are  the  property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ad  the  following  terms 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 acceptance  of 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is a  commercial  product.   Each individual user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institution  that  uses  this  program  have  to  p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llowed to add, change or reverse engineer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pack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very protected program will have both PC Guard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DEMO version of PC Guard for evaluation purpose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No files protected with  PC  Guard  during this peri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users, commercially or non-commerci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you must either pay for a licensed cop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or stop using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user groups, disk vendors,  CD-ROM vendo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ay distribute DEMO version of PC Guard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files  are  excluded from the distribution and th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except for CD-ROM)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does not  warrant  that 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or  that  the  operation  of  the  softwar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 or error free.  The warranty does not cover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which has been subjected  to damage or abus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.  The software warranty does not cover  any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INCLUDING ANY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TNESS  FOR A PARTICULAR PURPOSE ARE LIMITED TO THE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ARRANTIES.  Some  States  do  not  allow limit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 implied warranty lasts, so  the  above  limitation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ranties  set  forth  above  are in lieu of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 warranties,  whether  oral, written,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emedies  set  forth  above  are  the  sole  and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 Ceklic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 that  may  result  from  using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 but  is  not  limited  to,  computer  hardware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operating  systems,  and  any   computer   or 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 End  user  agrees to hold Blagoje Ceklic harm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SHALL NOT  IN  ANY  CASE  BE 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Blagoje  Ceklic  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OR DISTRIBUTO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me states do  not  allow 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case shall Blagoje Ceklic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right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 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2  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 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Guard is a professional software protection system. 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you can easily protect any  Dos  application  (EXE)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protected  installation disks for your software. 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y  programming  experience for this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Guard you can protect unlimited number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itional investments.  You also don't need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(hardware  keys,  dongles  etc.)  for 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.  PC  Guard  is  based  only  on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echniques and PC hardware details.   PC  Guar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 as it is completely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 (lic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.EXE    -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T.EXE   - Installation program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D.EXE  - Computer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EXE.EXE  - COM to EX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IT.EXE   - File encryption utilit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P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- PC Guard PRO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UARD.DOC  - PC Guard PRO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How to order 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 Guard famil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WIN32.TXT - Information about PC Guard for Win32 Win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WIN16.TXT - Information about PC Guard for Win16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ersion not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3.10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X.YYZ 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- 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- Version inf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MO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ERCIAL (Full featured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requirements for running PC Gu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T 386+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o, CGA, EGA, VGA or SVGA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S Dos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200kb of fre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0kb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application (GUARD.EXE) you  can protect any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protect Dos COM file use conversion program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  it  to  EXE  file.   If  you  want,  you 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before starting protection process with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os executable file compressors like PkLite, LzExe, Di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methods (types) of executable file prote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envelope  method  PC  Guard  will mak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round your file.   Security envelope consis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Each layer has a large number of  decryption 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 tricks  that  will  heavily  protect  you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and  analyzing.   You  can  choos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ayers.  Protected file will be fully encryp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method can be used for  protection of any 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ain  purpose  is  protection  of  executable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large  internal  overlays.  If you select loader metho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ill encrypt executable file and create special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to  be  used   for  running  protected  executab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file  can  not  be  started without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oader program is heavily protected against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methods  can  be  combined  with  each other.  You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 envelope  method  and  after  that with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rotection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tected with AUTO mode will work only on a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ecuted for the  first time.  After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calculate computer Si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Code  is  a  32-bit  hex  number which uniquely defin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t can  be  obtained  with GUARDID utility (/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on hard drive serial number and mother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security use CODE  mode.   You have to obtain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er where you want to install your program. 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sed for the encryption of your program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protected  file.   When  executed, prot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urrent computer Site Code and decrypt  prot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validation of the Site Code.  If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ong compute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security PC Guard  can link protected program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osition so it can't be moved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Guard you can easily create demo 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 limitation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program runs only a limited period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used only for a 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executed only for a 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mo  limitations  could  be  used with any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tection modes  mentioned  before.   Demo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lso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easier understanding of protection proces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teps:                               Availabl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Ŀ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       �     EXE FILE     �     Beep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     </w:t>
      </w:r>
      <w:r>
        <w:rPr/>
        <w:t>Wai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    �  ENVELOPE  �       �  LOADER  � 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  ��������������       ������������  Encrypt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Destro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Erase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���������</w:t>
      </w:r>
      <w:r>
        <w:rPr/>
        <w:t>ĳ����Ŀ  �  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��������� �   �  �   </w:t>
      </w:r>
      <w:r>
        <w:rPr/>
        <w:t>Protection lay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����</w:t>
      </w:r>
      <w:r>
        <w:rPr/>
        <w:t>Ŀ   ������   �  �   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�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��������</w:t>
      </w:r>
      <w:r>
        <w:rPr/>
        <w:t xml:space="preserve">Ŀ    ��������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    �  CODE  �    �  AUTO  �    �  NOIC  � Set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  ����������    ����������    ���������� Set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Ŀ        ��������Ŀ          ��������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odes  �  EXEC  ��������Ĵ  DATE  ����������Ĵ  TIME  � Set EXEC li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    ����������          ���������� </w:t>
      </w: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         �          �����������     Set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             Set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executable  �   PROTECTED EXE FILE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 TYPE  to  set  protection  type to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MODE to set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security use CODE  mode.   You have to obtain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er where you want to install your program. 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sed for the encryption of your program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protected  file.   When  executed, prot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urrent computer Site Code and decrypt  prot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validation of the Site Code.  If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ong compute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 Site  Code  from  the  target  computer  with the GUA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You can either get it by yourself  or  by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 utility to your client.  Start GUARDI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CODE option to enter Si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tected with AUTO mode will work only on a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ecuted for the  first time.  After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calculate computer Si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 that  end  user  can  make  backup  copy  befor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It will be protect only against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DEMO MODE option to set demo mode 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required dem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TIME  LIMIT  option  to  set  time  limitation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 is  expressed in minutes (1-999). 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a  selected  (limited)  amount 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DATE  LIMIT  option  to  set  date  limitation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expressed  in  days  (1-999).   Prot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ly for a selected (limited)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EXEC  LIMIT  option to set execution limi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 expressed  in  number  of  possible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In other words, protected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ly for a 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protected  program.   This  report  includes  many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 as  date  and  time  of  protection, 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,  information  about  used  type  and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name  of  report  file is _ENCRYPT.INF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 Setup section.   Report 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cess can be monitored on control panel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esentation of protection proces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rotec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tection layers left to be built into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essages abou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executable file compressor if progra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about protection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the program (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lag represent nominal value and blinking red fla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istic is not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� Nominal val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  � EXE file has signature (MZ or Z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  � Program is com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   � Program is not already protected with PC Gu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N   � Program is standard Dos EXE file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   � Program doesn't contains internal overl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directory where your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filename of the program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ogram filename directly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GUARD.EX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VELOP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 set  protection  method. 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 and  LOADER  protection  meth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ind  more  information  about  protection 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AUTO and NOIC protect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information about protection modes in chap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name of your client (his full 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urn  demo  mode  ON  or  OFF.  When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FF all demo limitation value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information about demo mode in chapt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tim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a limited period of time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ecuted.  After selected time executed program will 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pened  files  will be automatically closed.  One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 selected  period  end  user  will be warn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't use time limitation fo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dat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for a limited period  of  tim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protected program keep track only about dat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dat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execution limitation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can  be  executed  only  for a selected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number  of  protection layers f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You can change default value in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Site Code number from the target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thod.  You can  obtain  Site  Code  with GUARDID utility (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).  It  will be used for the encryption of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will  not  be  built  into  protected  file. 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get current computer Site  Code  and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without  any  validation.  If you are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executable file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3&gt;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Guard  allows you to easily create and protect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software.   Simply,  copy  all  of  your  files 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start PC Guard, specify required parameters and PC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rotected installation disks  for your program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encrypted including even their names and after tha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ettes.  Special  installation program named ATIN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PC Guard package)  will  be  copied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 Only  with this program protected files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rive from  the  floppy  drive.  Number of th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 to the hard drive could be limi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 are  not  physically  protected from the cop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that  can  copy  any  diskett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ftware copy protection used.  Also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end  user  to  make  backup  copies  of  software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encrypted and thus useless for the end user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of the protec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program can be installed only on the  comput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 Site Code code which is defined previously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with  GUARDID  utility,  it  isn't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sks and it's  used  for  the  encry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iles.  This method is the mos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- first installation can be done on any computer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stallation could be done  only  on the compu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a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 - program can be installed on any computer  but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make protected installation disk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 all executable files with PC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ll required files 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PATH option to enter name of the 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pie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, AUTO or NO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hoose  CODE  security  mode  you  must enter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 client's computer.  Use GUARDID utilit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is number will be used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nter all the require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ame of the client     (CLI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rogram description    (PROGRAM INF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arget directory name  (SET DIRECTO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target floppy drive (SET FLOPP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number of possible installations (INSTALL COU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installation process (INSTALL DISK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rotected  installation  disk(s).   This repor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such as  date  and time of protection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ied and encrypted files, information about used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report file is  _INSTALL.INF. 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in Setup section.  Report file is creat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TINST.EXE together with INSTALL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 to  the  first  installation  diskette.   Only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ed files could be installed to hard drive. 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art  installation  process directly by typing ATINS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with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 for installat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ST.EXE [TARGET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:\ATINST.EXE D:\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can be executed without  parameters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arget  directory  (on  default  drive  C:\  ) 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installation disks (in main applicati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 directory doesn't exist installation program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utomatically.   Installation program checks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stallation  program  can  be  started  only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can be  started only on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ite Code if CODE and  AUTO  (after  first 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possible installations has to be greater th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 about  protected  files  has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.  It's stored  in  ATINST.D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the first installation diskette.  This data i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ata  in ATINST.DAT file has to be correct and not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!  If there  is  any  kind of damag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set  directory  name  where 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All files from that directory will be encrypte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ation disks. Maximum number of files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AUTO and NOIC protection mode.  More details ab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find in chapt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floppy drive.  You can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 enter  name  of  your  client  (his fu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).   This  information   will   be   displayed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 directory where your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 from  floppy  disks.   Enter  only  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'\'  signs.  Assumed hard drive is drive C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 end us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enter  description  of  your program.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rogram description is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  0-999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 set  number of possible install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 Default  value  is  zero  and  it  means  tha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identification number of target comp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ethod.   You  can  obtain  this  identification  number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with GUARDID utility.  It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files and it will not be saved on floppy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DE 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installation disks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4&gt;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setup  is  a  part  of main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tup  from  the  main  menu  (Setup  button).   On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PC  Guard  will  create  configuration  file  (in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alled PCGUARD.CFG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application (GUARD.EXE)  will  load  and  check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on every execution.  If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, delete it and start PC Gu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rked with (X) sign is  turned ON and optio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ign is turned OFF.  Use SPACE  key  or  left  mouse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exit  you  can  save  configuration  with  F2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/Save  option)  or just leave without saving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(Exit/U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program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message  on it's every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protected program will beep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protected program will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fter displaying a lice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 option  is  set  to ON protected program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debugger  activated  or  running  in  a back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 detects  a  debugger  it  will  freeze  or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disk  position  after first startup.  If you are using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mitation this option will be automatically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ENCRYP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option is set to ON decryption of a protec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graphically.  You  can  use  this option i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ing to be used on slower  machines  such  as  PC2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86 where decryption process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  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is  option  to  set number of protection layers (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option  is  set  to  ON  whole  protected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file  hea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fter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LOAD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protected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AUT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DEM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computer identification (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warning messages ab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layers.  If this option is set to ON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layers PC Guard will warn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New Exe standard) executable file PC  Guard 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Remember: You can protect only standard do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which  is  not compressed you will b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contains internal  overlays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already protected with PC Guard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is previously converted from COM to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is  option  is  set  to  ON  and  if  number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 unlimited  (installation  count  option 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PC Guard will warn you with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set to ON </w:t>
        <w:tab/>
        <w:t>and installation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C Guard will warn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installation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D utility can provide you with usable information about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(/C) - Computer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(/S) -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(/I) -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(/B) -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(/F) FILENAME.EXE -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(/O) FILENAME     - output re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!      - disabl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(/H)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ite cod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Code is a 32-bit  hex  number which uniquely defin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This code is based on hard drive  serial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 bio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ystem 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size:        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memory size:    0307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Dos Version:    MS Dos 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is running under: Windows/386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indows Version:     MS Windows 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ode:          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DE Drive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Ser/Num:  A40EQJ6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Model:    Maxtor 7080 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EXE File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    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type:      Windows 3.0+ 16-bit NE (New Executabl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ength: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 size: 256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:     134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size:  24275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d: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mory required:  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SP pointer:             01CB: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IP pointer:             0000:0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tems number: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table offset: 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number: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BIOS 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opyright:      (F000:0070) (C)1985-1992,AMI 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Manufacturer:   (F000:3844) 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ate:           (FFFF:0005) 11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can exactly identify following BIOS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 </w:t>
        <w:tab/>
        <w:t>(American Megantrend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d </w:t>
        <w:tab/>
        <w:t>(Award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 (Phoenix Technologies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formation is written to GUARDID.DAT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D utility can used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6&gt;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PC  Guard  you  can protect only standard Dos (EXE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OM2EXE utility allows you  to  convert  any Dos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EXE.EXE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7&gt;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IT utility allows you to encrypt and decrypt any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/?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-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- De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- Automatic encryption/decryption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KEY      -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FILENAME -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FILENAME -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/B  option  file  will  be  encrypted/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motherboard BIOS  signature.   In  this  ca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:\HIDEIT.EXE /K DemoKey /I DEMO.TXT /O DEMO.EN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"DEMO.TXT"  will  be  encrypted with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:\HIDEIT.EXE /K DemoKey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CRY" will  be  decrypted  with 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DE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:\HIDEIT.EXE /B /I DEMO.TXT /O DEMO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"DEMO.TXT"   will  be  encrypted  with  mother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he 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ENC" can than be decrypted only on the sam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:\HIDEIT.EXE /B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8&gt;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zanska 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rade 1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: +381-11/532-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age: http://www.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: info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information:   sales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   support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master:           webmaster@pc-guard.co.yu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