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rl T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plz transfer $9 to 440300 bnk accnt, bcause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f the college and need money for my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aven't the beutiful interfc, but it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to denie an access to some files from other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der Windows 3 and DOS environments. If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lease use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ntact me at tiller@hotmail.com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by simple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,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1) 732-5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