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XE v3.11 - EXE/COM encryption/validation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7 by Tom Torf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MANU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Reasons for us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s that shouldn't be protected with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ProtEXE and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ProtEXE and virus-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ProtEXE and other operating systems &amp;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erifying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Test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asons for register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How to register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Where to find the most recent version of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s a programmer's tool that protects your DOS executables (EXE &amp;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mpering and other corruption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de and data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ia a CRC any changes in the code and/or data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tra data (overlays etc.) are det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ti-debugging, anti-disassembling and anti-unpack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crackers from stepping through your programs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verse-engineering them with a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asons for us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rogrammer, you won't like it when some kiddi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programs' output into some useless rubbish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y his/hers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like it either if some cracker broke your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routine or copy protection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n like it less if someone changed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 bomb 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what all this could do to your reputation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rograms like ProtEXE are there. Now why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nstead of some other program that does basically the same jo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secure: lots of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olymorphic self-encryption and decrypti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s and disassemblers from examining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; anti-unpacking tricks stop automate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removing the protection;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anti-unpacking tricks is the tie option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vanced security feature is the runtime data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C/C++, Pascal and assembly languag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fast: the decryption and CRC valida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ittle time that you won't se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the protected vers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protected EXE and COM files require only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and disk space than the unprotect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ace is well invested since it significant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automatically call your favori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to make the executables more compact (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executable compressor, ComprEXE, i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XE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copy any extra data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target file (like some overlays);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overlaid programs to load their overlays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allowing to protect some program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ssible to prote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protect the DOS part of 'new executables'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CRC check the overlays and other extra data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retain all the additional information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and can optionally fool the protected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the header hasn't chang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include additional information (e.g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) in the header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leave certain information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 (before CS:IP entry point) unencrypt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handy for protecting device driver-E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protect programs that stay resident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some of the more advanced features will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replace the message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RC fails by your own tex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display a banner tex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un (useful for programs that take long to initialize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banner ProtEXE can optionally wait fo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e key pressed and/or abor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password-protect the executab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izable prompt an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a comfortable interactive shell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without having to type long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read often used option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&amp; save these options from the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displays statistics about the memory usage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, compressed (optional) and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inexpensive: see ORDER.FRM for detaile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you purchased the registered or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XE, you may protect as many programs as you lik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&lt;oldfile&gt;[.EXE|.COM] [&lt;newfile&gt;[.EXE|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c[&lt;compressor id&gt;]] [-m&lt;msgfile&gt;] 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&lt;password&gt;[,&lt;prompt&gt;,&lt;error&gt;]] [-t[&lt;parameters&gt;]] [-s&lt;r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] [-k] [-o] [-e[k][o][c]] [-h] [-f] [-d] [-i&lt;info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bas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file&gt; is the name of the executable to protect. &lt;newfil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executable. If you omit &lt;newfile&gt;, &lt;oldfil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the original file will be stored as &lt;oldfile&gt;.OL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ption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.EXE or .COM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 on the command li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's behaviour. Note that for all options you can use th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the - characte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followed by - (e.g. -o-) a previous setting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 is overridden. You can also overr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filename or other parameter, e.g. -m or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ommand line options can be display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? (or -?)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ften used options in the configuration fil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parameters on the commandline, the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(see chapter "Interactive 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arked with {+} are available i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c[&lt;compressor id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-c you can call an executable compressor befor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 The actual compressor corresponding to the i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CKERS.PTX (see chapter "Structure of PACKERS.PT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If no id is specified, the first compr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ollowing compress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REXE (default,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KLIT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ecutable compressor makes the executable smaller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. There are several advantages to integ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XE: not only that you can do everything with on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at ProtEXE can not only calculate statistic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mpressed file but also to the original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is method allows the use of the tie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m&lt;msgfile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file&gt; is the name of the file which is displayed when the CRC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larger tha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failed -&gt; executabl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preceded by the ProtEXE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always use a message file, which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to the user of your program and what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file&gt; is the name of the file that should be display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file is also limited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ollowing special codes a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: (there may be nothing after this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1 (Ctrl-A)  Wait for a keypress w/o echo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2 (Ctrl-B)  Wait for a keypress w/o echo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3 (Ctrl-C)  Wait for a keypress with echo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4 (Ctrl-D)  Wait for a keypress with echo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5 (Ctrl-E)  Wait for a keypress with echo &amp; CR/LF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6 (Ctrl-F)  Wait for a keypress with echo &amp; CR/LF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trol code is followed by a CR/LF, that CR/LF is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reate a bannerfile with a promp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which forces the file to be terminat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 ProtEXE version string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p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rogram is run, &lt;password&gt; will have to be typ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incorrect, the program will simply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replaced by underscores. Use \ to quot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" for double quote, \, for comma and \\ to force a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case sensitive, so "PASSWORD" is not the same as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tself isn't stored anywhere in the executable, not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. One-way functions are applied on it and those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password prompt and password err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word, separated by commas. Note that the promp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with a newline if you wish to have the inpu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prompt is: "Enter password:". Th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"Invalid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the ProtEXE version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p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by 80 bytes (unless option -ec is also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). This does not affect the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[&lt;parameters&gt;]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ies the decryption module and the program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cracker would succeed in unpacking the executab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t option, ProtEXE does a test ru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t. This test run should be representativ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. If such a representative run requires cer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you should specify them after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replaced by underscores. Use \_ to force a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to force a double quote and \\ to force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only be effective when appli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unencrypted executable. Do not us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fore running ProtEXE -t, because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code would be tied to the decryption modu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You should instead use the -c op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compress and ti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es is limited to 64. If no tie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is ignored. If the number of ties is less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probably already protected/compress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mal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you should test your executable *carefu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it works; not all executables like the ti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&lt;rol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and commercial versions of ProtEX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TXCrypt programming libraries for C/C++,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libraries can be extracted using PTXCRYPT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ed, these libraries can freely be used to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(using a 64-bit XOR encryption, thus not subject to U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) via a randomly chosen key which is provided by th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ecryption module, effectively making the data u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prot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user defined 32-bit rol-value to 'person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ystem. It is highly recommended to use a uniq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programs, as this significantly enhances thei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rol-value should be passed in hexadecimal notation (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.9 and A..F) after the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ProtEXE to protect programs tha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commonly known as TS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ables some of the advanced features and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protected executable, so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rare) cases, using option -r may be required to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program, too. It's always worth a try,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af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disabled when using -r: -t, -eo,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ProtEXE to leave the original code 100%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ecessary when the program performs some sort of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option -k, ProtEXE may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to enhance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o is given, the original file will be dele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OLD. Using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-only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contain the length of actual code/data in thei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XE file contains data after this, which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but which might be read separately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s). This may also be debug info, used by a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urbo Debugger), but not required by the program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'new executable' part for Windows, OS/2, ...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e is given, any extra data in an EXE-file is simply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, instead of being stripped off. This does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is still useful after the protection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ping extra data' warning and the protected program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overlays and it doesn't work with option -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e overlay positions are hardcoded in the program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option -ek. This forces the extra data to be kep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k option is also required to protect most types of 'new execu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ndows or OS/2 executables). However, it will usually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an independant DOS part (not the typical DOS st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program cannot run in a DOS session' or something like that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k option requires the protected code to be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ected version. If that isn't the case, ProtEXE show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data will be relocated anyway. In that cas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to compress the code first. In fact, thi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-ek option. If the compression fails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ough, there's not much mor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-ek option for programs that hardcode thei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is the -eo option. This option forces the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for handle file I/O functions. FC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they are hardly ever used for file I/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an overlay system that is incompatible with ProtEXE -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using option -ek to protect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'new executables', only for plai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o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o option is ignored if the -ek option is also used (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overlays if you keep them at the sa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c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letter c after the option -e, the overlay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ed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ec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by 512 bytes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-ek/-eo and -ec options into -ekc/-eoc or -eck/-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h disables packing the header. All additiona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ader will be copi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n allow some otherwise unprotectabl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rare) cases, using option -h is not enough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exact same header to be found (including the memor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ields). This option fakes the old header to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t tries to read it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rogram depends on these fields having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 a kind of self-check, there is a chanc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f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for handle file I/O functions. FC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they are hardly ever used for file I/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 leaves all code before the CS:IP entry point in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. It is obvious that you should only use this option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n example where this option is necessary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that are in fact device drivers (such as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etc.). But keep in mind that all the ac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= before CS:IP entry point) will remain unencrypt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is not a guarantee at all that the device driv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after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&lt;info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file&gt; is the name of the file containing the tex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ader of the EXE file (e.g. copyright info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this file with \x1B[2J and end it with \x1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using TYPE &lt;name of EXE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named CONFIG.PTX an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ROTEXE.EXE or in any 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contain one commandline option per line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and filenames to protect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; (comments) and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pecified in the configuration fil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line (see "Commandline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configuration file from with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ee chapter "Interactive 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rotEXE without parameters, the interactiv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n this shell you can browse through you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select any executables you wish to protect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ver an executable and press Enter,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 You will be asked whether you w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argetfile, or a different file. Then the norm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t of ProtEXE will be spawn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fter finishing it waits for a keypress (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atistics or a possible error messag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he options and optionally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files and the options with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You can change an option by moving the lightba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Press F1 for a quick help screen about the us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the commandline mode, the registered/commercial-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unregister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tructure of PACKERS.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ERS.PTX must be in the same directory as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blank line in PACKERS.PTX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comment),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ields are separated by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elds are case insensitive except the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&lt;exe&gt; &lt;com&gt; &lt;backup&gt; &lt;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is a short abbreviation to identify the compress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he commandline after -c (see the chapter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EXE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&gt; is Y or N depending on wether the compressor supports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 is Y or N depending on wether the compressor support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up&gt; is either - or the extension of the backu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ressor. It will be cleaned up by ProtEX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line&gt; is the commandline to execute when calling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the same way as if you would type i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so you don't need to specify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ompressor program, as long as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acros %F and %T in the commandline. %F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of the program being compressed, and %T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filename of the target program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, ProtEXE will assume the source and target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PACKERS.PT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tags a little code module of its own to the program. T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 the program in memory, performs all necessary segment re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ck etc., and then jumps to the original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asic system in a nutshell. In practice, the code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uch as CRC-checking, password-verifying, anti-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unpacking techn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XE features execut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 imag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lay CRC che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nn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s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ProtEXE multiple times on a program,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of options. However, doing so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s the program would only get bigger (and slightly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multiple layers, and even more so if overlay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turned on) with not much improvement in secur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be capable of unpacking one layer of ProtEX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ason why he/she couldn't unpack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s that shouldn't be protected with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can essentially only protect DOS executables. If you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ecutable like those for Windows or OS/2 and most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rLap, DOS/4GW,...) (protected mode programs), ProtEX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nd only protect the DOS part. See the notes on option -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W0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programs that are in fact device drivers, like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etc. you should use the -d option. This is still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still function correctly after th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it it will certainly not work; ProtEXE will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rotect such an executable without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may not be larger than approx. 60-62K. Otherwise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ProtEXE, because the protected COM would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smaller than 4 bytes can't be protected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should convert them to an EX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ith overlays in the EXE-file will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with ProtEXE. If the protected executable won'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using options -ek, -eo, -h, -f and/or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chapter "Commandline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o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ad/write data or code directly to their ima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ProtEXE (or with any file compressor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overlays. A program is free to write to its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protected the program with option -ec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pawn other programs (e.g. DOS shell)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 (TSRs) also work,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-r option (see chapter "Commandline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EXE files (such as those created by PKZIP, LHA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 ...) can be protected by ProtEXE. For most (if not all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-e option, and for LHA you must use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tEXE and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t is even supported directly by ProtEXE. See the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"Commandline usage" and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ly usable executable compressor, ComprEXE,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See COMPREX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using a compressor with ProtEXE, because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 lot smaller and a little bit 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n't do is first run ProtEXE and then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scrambles the code so that it becomes uncomp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compressors refuse to compress it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smaller the code would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otEXE and virus-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 virus scanners, such as F-Prot, may say that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protected with it are suspicious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isassembling and anti-debugg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ormal, since that is the purpose of Prot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afely ignore these warnings, unless you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someone has infected the program with a vir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t with 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tEXE and other operating systems &amp;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has been tested and works fine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&amp;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emm386, EMM38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X, 95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Warp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erifying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verify the registration information in a ProtEX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Just run the protected program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name&gt; ~~~ProtEXE-RegInfo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more parameters after this, and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so it must be typed in exact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often, you might find it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XVER.BAT to do this for you. Just type PROTXV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damaged, it will abort with a CRC 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the registration info, to reduce the risk of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ProtEXE oper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not protected with ProtEXE v3.0 or la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ive an 'illegal parameter' error message or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un normally. This is 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otEXE version, copyright messag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so an 8-digit hexadecimal cod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ProtEXE 3.10 or later). This is the UNIX time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number of seconds since 1970-01-01, 00:00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inguish different distribution version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rcial version, no registration name is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Commercia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est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CRC failed message of a ProtEXE'd execu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stMsg tool. Just type TESTMSG &lt;executable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 will first verify the registration information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 to make sure the executable has been protected with Prot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avoid crashes or other kinds of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 only works on executables protected with ProtEXE v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asons for register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freely be evaluated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you should register your copy or purcha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ee ORDER.FRM for more information). By doing so,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programs protected with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tEXE, whether it is freeware,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Giving copies of your program to a small number of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testing is not considered distribution; sp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bulletin board systems, computer networks,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are not availabl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stomiz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C-checking the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TXCrypt runtime data encryption/de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unregistered version the ProtEXE versio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default CRC failed message, the b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mpt. The fact that these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means a small reduction in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gistration information can always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in the chapter "Verif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How to register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named ORDER.FRM is included.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purchase the commercial version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can be foun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can be put in the directory where PROTEXE.EX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of the PATH. It will then unlock ProtEXE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tures and it will also allow the extraction of the PT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ing PTXCRY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will also work on future versions. Shou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 be changed (e.g. for security reasons)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ir new ke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does not require a registration key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n email or netmail address will automaticall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. They can also be downloaded from 80x86 BB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through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preferably try the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torf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torfs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torfs@f516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(preferably use crash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,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private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2-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800bps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crypt your correspondence using PGP, this is m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Pwlx4AAAEDAJrir/T++tMCp0+VqyiakX5TA2oDfmYpVb9gI7DlniceL6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eLlVbFjN9/Jm0aVhBDsL1NFpfk5ixv40txpZIJYskg5TpZbsaIMjA4tNpL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aifXl6SFqYIdxbQAFEbQgVG9tIFRvcmZzIDx0b210b3Jmc0BtYWlsLmRtY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blic key can also be obtained from http://bewoner.dma.be/tom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80x86.home.ml.org, or can be downloaded from 80x86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ed as PG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here to find the most recent version of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orld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32) (0)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h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torfs@mail.dma.be / tomtorfs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magic name PROTEXE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latest version from the ProtEXE suppor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bewoner.dma.be/tomtorfs/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an also be accessed through the following alias: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tant even if the above migh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rotexe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ble to find the most recent ProtEXE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simtelnet/pub/simtelnet/msdos/pgmutl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 and have an e-mail or net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new versions and important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s and warnings that ProtEXE may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1: bad option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arameter was passed on the command line or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usage info screen will be displayed. If you need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hapter "Commandline 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2: no filenam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source file to protect. The usag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3: neither COM nor EXE form of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entered as a source file does not ex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EXE form. Correct the err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4: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you specified does not exist. Correc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5: can'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name the source file to extension .OL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emporary file. This might occur if there wa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 file with the read-only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6: same file specified as source an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same filename as source and target file, o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n .OLD file with the one-parameter form. Corr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7: error open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open the sourc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8: error crea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the target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 with that name and any special attributes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currently in use. Make sure the disk is not full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create the targetfile in a full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-onl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9: can't rea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messag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0: message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1: can't read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banner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2: banner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3: can't read passwor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password prompt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exists and does not have any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4: password prompt file is too large (max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mpt file you specified is too larg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5: can't read password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password error messag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exists and does not have any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6: password error message file is too large (max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rror message file you specified is too larg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7: can't rea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info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8: info file is too large (max 16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9: file is too small to protect (must be at least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program smaller than 4 bytes. N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such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0: COM file is too larg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COM file that would require more than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In that case you should convert it to an EX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2EXE utility. Another possibility is that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 nor a valid EXE file, but some sort of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1: invalid executable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rendered the executable invalid. Use an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2: error creating temporar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sk is not full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3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conventional memory free for ProtEX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he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's and device driver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1: ignoring registered-only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use a registered-only op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2: ignoring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EXE only option, but the program isn't an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pecified the -t, -eo or -f options together with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3: stripping extra data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ed extra data such as debug info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 after protecting it, try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, -ek or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4: no extra data/overlays found, ignoring -e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-e, -eo or -ec option but no extra data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 file. The -e?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5: EXE is probably device driver; using -d optio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n EXE file which was in fact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-d option. Examples of these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SETVER.EX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-d option to protect this kind of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tected executable will most likely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on this option in the chapter "Commandline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very small chance that this warning migh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if ProtEXE incorrectly detects the EX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; if you're absolutely sure the EXE is no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6: target load module too large - ignoring option -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has to be relocated because the targe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 after the protection to keep the extr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lve this by using the -c option to compr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ecutable. If the compression fails (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lready compressed)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7: EXE is new executable - protecting DOS stu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a new executable. Examples of such n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ndows and OS/2 executables. Also most DOS extenders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), e.g. PharLap, DOS/4GW,... will us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OS part of the executable will be prot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option -ek if you want to keep the new executa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8: compressor does not support COM/EXE-forma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tecting a COM/EXE file, you used the -c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hat does not support that format of execu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ZEXE does not support the CO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 file to an EXE file using the included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use another compressor which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9: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was unable to compress the executable;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ossible reasons for thi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ecutable was already compressed and/or encrypt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examining the compressor's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ress/encrypt the executable before running Prot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tell ProtEXE to try compressing it again.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using another compressor might help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pressor program could not be started (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ad command or filename"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mpressor program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k error (e.g. disk full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0: can't remov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delete a file (temporary file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-o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aused by another process accessing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pecial attributes, or unsufficient access righ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1: error in PACKERS.PTX (line &lt;line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configuration file contains an erro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ill work, but the compressor specified a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 Also see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2: unknown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unrecognized compressor i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o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CKERS.PTX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ny directory of your PATH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3: error analyzing program; ignoring optio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analyzing the program. A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4: no ties possible; ignoring optio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option -t, but there are no tie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possible cause is that this program is alread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ressed, or that you didn't specify the r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ProtEXE will abort with the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not fatal and don't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, ProtEXE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active shell, ProtEXE doesn't exit up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s until a key is pressed and returns to the she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might occur in the shell so that it aborts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ther than zero is not enough memory (only if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in the shell itself, not during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etatesters for helping me mak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ent 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oen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Later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Van Den D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ig thanks to all registered users of ProtEX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keeps me go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