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. In orde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unity with anti-virus coverage in a timely manner,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. has established a distributor program to provide service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1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(0)7 38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ZYZ Mechelen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eizerstra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2800 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15 - 21 1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15 - 29 06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531 46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554 46 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isco Centre, Jalan Afifi 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0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9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