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ny Cryp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o - dato.it@writeme.com - http://dato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S ENCRYP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y SECURE 32-bit encryption algorithm, tot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y LONG password : 2040 bits (25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y FAST encryption/decryption : only a bit slower than COP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y SMALL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the file is big, it tells you also time and speed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ssword is not printed on the screen, nor sav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auto-crack the files! Only brute force attack can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t would take TOO much to try 2^2040 different passwords! 2^20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^614, and the number of atoms in the universe is about 10^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the FBI builds a computer that can try... let's say 1000000000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ond, it would take it 10^605 seconds � 10^593 centuries (1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 zeros!!). Furthermore, if the file is smaller than 255 characte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mathematically UNBREAKABLE (the key is larger than the plai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yptography Products By D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Ypta 3.0 JUNIOR - Another files encryptor with a very strong algorith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face (handles wildcards * and ?) and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 (already coded at 90%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Ypta 3.0 16-bit - The best files encryptor: a super-strong algorith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ression, a very nice interface (mouse, buttons,...),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Ypta 3.0 32-bit - The Win95 version of crYpta 3.0, with th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6-bit, plus EXTRA-security option (fre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m, use one of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 to http://dato.home.ml.org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 to ftp://ftp.elf.stuba.sk/pub/pc/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ite to dato.it@writem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