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PEM - (wipe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M is an assembler DOS program that protects the private data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fter working with sensitive information, the erased files an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ivate data are still on disk, and some malicious person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lthough there are several other programs which perform the w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space (some of them commercial, like NU wipeinfo), all the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ies untouched, and the files final cluster stil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oday's hard drive have cluster sizes between 8-32K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4-16K for each file of "could be"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M is very fast. No DOS functions are used, only direct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(int 25h/26h). Its size is less then 5K, and the memory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is less than 128K. Directory scanning, finding files FAT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luster scanning are all done reading the disk sectors directly. WI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patterns when overwriting data on disk. If used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vanced data recovery methods (like scanning the disk plates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ping the files' final clusters, WIPEM will crea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s' size and first cluster) on your current driv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M will wipe the following (which can be selected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e spac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used space of each file's 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erased or unused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' swap files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GP encrypted files (.pgp extension) can be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s' first letters are saved in the "seconds"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Running the program later with the /r switch will resto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long as they haven't been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M drive: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- wipe (writes on disk - otherwise only simu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- only the erased space (free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 - only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 - only the files end (final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- hide .pgp files (mark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 - restore .pgp files (no other operation is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ypical 500Mb HD wiping the erased space and directori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minute, and an additional 2 minutes for final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contribution and support to the Blue Ribbon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privacy! It's an important issue of your everyda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day, 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sion 1.00 of this program so expect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un the program without the /w switch first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/w switch all writes to disk are replaced with 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ector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bu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l@techteam.static.golde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my latest email address by querying the PGP ke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a "get Laurentiu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12 bit FATs (for floppies and very small HD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cannot be held responsible for any damage that occ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program. The program was tested on several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ugs were signaled. But one can never be s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ostcard-ware. It can be freely distribu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uthor's copyright is preserved. Program sourc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any commercial package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ware means that if you like this program and you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basis, you should send me a post card. (This is a _must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 will never upload my programs again :-).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with a nature landscape from your country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. Drumea Radulescu nr.42 sect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charest cod 7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