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TO SPHINX C-- EXAMPLES (updated 14 Feb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s now distributed in two ZIP files (one was too big for so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C????.ZIP  === SPHINX C-- Compiler, Work Bench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EX???.ZIP  === all the example programs for SPHINX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2 of SPHINX C-- Example Programs Package.  This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C--EX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example programs in this ZIP file,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P file (C--C????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lease of this ZIP file, the most current version of C-- is 0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found in a ZIP file called C--C02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SPHINX C-- Exampl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GUS\*.*       // Gravis Ultra Sou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OBJ\*.*       // OBJ file outpu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OTHER\*.*     // Misc.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OCK\*.*      // VGA gam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BLASTER\*.*  // Sound blaste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IMPLE\*.*    // Small and simpl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YSTEM\*.*    // System detection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TSR\*.*       // Terminate and Stay Residen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VGA\*.*       // VGA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ADME.DOC    // This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take credit (or blame) for EURO_MOD.EXE, it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y utility which can be accessed via a C-- header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and, as far as I understand, can be used and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anywhere you want, just remember to use the '-d' op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structure is also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-- and its examples are GREENWARE, and you ar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long as you make an effort everyday to help out the environment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nly recycled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to recycle the computer paper aft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ubl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l that 80 cylinder car of yours and buy a small 4 cyl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yet, buy a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-REUSE-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de a bike to work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are harmfu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using weed killers on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ycle your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have lots of extr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 fax modem instead of a pape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use your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responsibility for any damage or loss of time, hardware, s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 caused by this product or programs made with it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make with C-- you may do with as you wish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can give me.  I am sure you are go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hich I have overlooked, that you feel must b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suggestions or comments, maybe even some code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 PETER SPHINX CE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#2 SITE 33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BRIOLA ISLAND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0R 1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-mail Address:  cellik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ADM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