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TAG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: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: Michal I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rayman666@pobox.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: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: Program for handling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: ID3 1.x/2.x support, reading info from file name, multiple TA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Bugs: Doesn't support compressed and encoded ID3 2.x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