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CD2SB v1.0i Copyright (c) 1996 Slava Gostrenko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SB  is  a  CD-DA  (Digital Audio) player that plays CDs via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 DAC  (Digital-to-Analog  Converter) rather then CD-ROM drive's DAC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are the quality of the D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SB [&lt;Track number&gt;] - plays from the given (or first) track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SB &lt;Start track number&gt;-&lt;End track number&gt; - plays the given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combin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SB 1-1 3-4 7 - plays 1st, 3rd, and 4th tracks, and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7th till the end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notes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CD  drive  and  driver(!) should support Read Long In Raw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s  far  as  I  know  cr_atapi.sys and sbide.sys dos drivers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's do support this command. Win95 standart IDE drivers support Re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Note  that  by  default you may have non-standart IDE controll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esp. if your CD-ROM is connected to IDE interface on a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 with IDE interface and specific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 drivers  for  Win95  installed  then replace them with standart Win95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Sound Blaster IDE drivers I've seen do not support Rea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us  Master  IDE  Win95  drivers for Triton chipset I've se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Read  Long!  Replace  them with standart Win95 IDE driv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(and may be some other) Bus Master IDE drivers can not be easi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hardware  configuration.  Intel  drivers literaly replace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and  the  original drivers can be restored only via re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ailed to run the program with protected mode 32-bit driv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OEM Service Release 2 (4.0.950B, aka Win96 build 1111). But D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failed to run CD2SB with Win95 drivers then you may tr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 drivers. Note that for DOS drivers to continue to work under Win95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there  should  be  protected mode Win95 drivers disabl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Check  the box at start -&gt; settings -&gt; control panel -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performance  -&gt;  file  system  -&gt;  troubleshooting  -&gt;  disable all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-mode  disk  drivers.  Remember  to  install  DOS  cd-rom  driv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 in  your  config.sys  or  autoexec.bat  and  reboot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 not sure that all DOS CD-ROM drivers support Read Long.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 tested  and  that  support Read Long are SBIDE.SYS and CR_ATAPI.SYS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81ide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 the  driver that support Read Long for sure visit Creative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     (http://www.creaf.com/)       and       open      directory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reaf.com/pub/creative/drivers/cdrom.   You   need  the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DED95.EXE.  It is a collection of DOS/WIN3.1/WIN95 IDE ATAPI CD-R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stallation  programs.  You  need  only  DOS  part  of this archive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 NOT  SETUP.EXE).  If  you  want to be sure that you mak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 install  and  use this driver in a pure DOS (If it's ok in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use  it  in WIN/WIN95 as well, but don't forget to disable 32-bi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If  this  driver  works  as a normal CD-ROM driver (e.i.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ata  CD-ROMs),  but  fails to read audio disks then i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r  CD  drive  cannot  read  audio CDs. To get the list of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or     do     not    support    reading    audio    disks   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ardis.ed.ac.uk/~psyche/cdd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a  slow  (2x  speed)  CD drive then you may w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rrorProtection  value  in  CD2SB.Cfg. "PosErrorProtection = 2" and "CCM=0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well on 2x speed C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with  CCM (Cache Counter Measures) disabled (e.i = 0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CD2SB with Win95 protected mode drivers. There is a bug in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eads to a poor sound quality if CCM are not enabled. DOS driv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SB  requires  Sound Blaster SB16 sound card. Sound Blaster compa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are  usually  compaitable  only with a Sound Blaster Pro (e.i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itable  only  in  an  8 bit sound mode). 16 bit sound mode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itable with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SB  reads  you sound card setup from the BLAST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that BLASTER variab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=Aa Ii Dd Hh Pp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- Base Address                    0210h, 0220h, 0230h, 024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250h, 0260h, 02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- Interrupt Request                     2, 3, 5, 7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- DMA Channel, 8-bit                       0,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 - DMA Channel, 16-bit                     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 - Base MIDI Address                      0300h, 03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- Model                        1(1.x), 2(Pro), 3(2.0), 4(Pro2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(ProMCV), 6(16, AWE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16-bit DMA definition may actually refer to an 8-bit DMA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 more  info about reading audio CDs or to get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udio CDs visit http://www.tardis.ed.ac.uk/~psyche/cdd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me  anytime  you  wish  and  don't forget to visi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ny.aha.ru/~gw/ (read http.www file included in this package)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lava Gost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w@ah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http://sunny.aha.ru/~gw/  &lt;- Latest versions and info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201.105, 2:5020/468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register on my page to get automatic notifications when CD2S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