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437838440"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867255481"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344331337"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634051288"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