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 Player for Word: Now you can enjoy audio CDs while you do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Title database which actually remembers the CDs title and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(Shuffle) Play, Fast Forward, Fast Rewind, Skip Tracks,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ject. Even plays CD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To distribute this, contact Andrew M. Free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4250.170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4250,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execpc.com/~amfsof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