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HUMaN ViBES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Cristian Savii aka G-MaN [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DP will run only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CDEX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least an audio C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y a soundcard can be used to control the CD volum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oundBlaster(TM) and compatibles are supported (look for G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DP is cardware. Buy a nice postcard and a stamp, write "VCDP is C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thing on the postcard and then send it to me. (E-mail won't d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s it cardware? Well... most of the people wouldn't pa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 So i made it cardware. If you'd be willing to pa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, how about sending me a post card instead. Though, I wo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rom sending me money, a CD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CD title and the track names in the vcd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ore info to be written here when i've got the time   :(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get updates from VCDP's WHQ at http://www.sorostm.ro/nh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&amp; some facilities ideas given by Dan Dragan / L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: Dan Dragan/L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van Barabas/P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ius Ardelean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lix Petrescu/WaK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udiu Balo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-MaN (m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tian Sa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. Mihai Viteazul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-1900 Timiso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g-man@mec.utt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avii@mb.sorostm.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: http://www.mec.utt.ro/~g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: ftp://ftp.mec.utt.ro/pub/g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 sound section at ftp://ftp.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found on IRC on under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: G-MaN (or CRi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: #timisoara #r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