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714269585"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769327048"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624047527"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624382599"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229935723"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144880023"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893071732"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